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BOYAN 5.0 WITH EXTERNAL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BOYAN manual for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external protocols.  The follow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 should work for most fol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HSLINK.EXE into your BOYAN directory.  If you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th for extrnal protocols" option (ALT-C/D/H) the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.EXE into the configured direct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need to install the HS/LINK protocol into the BO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up BOYAN and press ALT-C to get into the CONFIGURATION menu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X" for EXTENDED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4" to define a new protocol (use any availab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f #4 is already in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ompted for "Protocol Name" enter "HS/Link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ompted for "Menu Letter" enter "H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ompted for "External File" enter "HSLINK.EXE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sked "Prompt for DL-names" enter "NO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ompted for "HS/Link Upload" enter "\DC-[%P:HSLINK -P%MD %TF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ompted for "HS/Link Download" enter "\DC-[%P:HSLINK -P%MD 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ESCAPE twice to get out of configu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dit the "HS/Link Upload" and "HS/Link Download"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options on the HSLINK command line, but most folk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change anything.  If you want to experiment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optional parameters you can read about in HSLINK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wnload with HS/LINK, first you tell the BBS you're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iles you want to download, and that you want to down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S/LINK protocol.  On the Tool Shop you can do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H filename filenam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H TOOLSHOP.EX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ve got the BBS into downloading mode, Press PGD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HS/Link from the menu.  If asked for "PATH:"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lso upload to the BBS while downloading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PGUP key, select HS/LINK from the menu, and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filenames you want to hav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se instructions help, but remember, I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damages resulting from these instruc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uck, it always helps to read the DOC files that come with BO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HSLINK.  If all else fails, call up the tool shop an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the main board.  Either I will help you, or somebody e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answer and give you a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         Modem type              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    ------------------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91-3772    US Robotics HST 9600    Con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91-1344    Hayes-V series 9600     Con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91-6780    US Robotics 2400        Free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