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alesPCX Graphic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COPYRIGHT, 1992-93 PERIGEE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 Barber Greene Road, Suite 207, Don Mills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l (416) 444-2501 BBS (416) 444-7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-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- Minimum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-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- Features and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- Registration Form and 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GEE SOFTWARE CORPORATION [SHAREWARE] LICENSE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PRODUC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NOT public domain and is (c)Copyrighted 1992, 1993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igee Software Corporation with all rights reserved.  It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d for personal gain under any circumstances. The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(s) in original form may be copied or distributed through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ard Systems provided no fee is charged for its distribution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s are made to the program files contai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Supported Software is a way for you to review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al basis and test its operation on your system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chasing it. Under this type of distribution syste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ured that the program meets your needs and requireme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cha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provided on an "As Is" bas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implied or expressed of any kind. Perig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oration, takes no responsibility for loss of data or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pment through the use of this software.  Shoul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 defective the entire burden of any and all rep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ments and/or data restoration rests with the user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will Perigee Software Corporation be liable for any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/or losses either tangible or intangible aris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PCX is an external protocol made specifically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ales Door/VisuaLink Database System and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ext and picture files while they are logged into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large number of your customers who wi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munication software that they prefer to us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vigator and ClickComm. They may be using QModem*, Telix*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*, Mirror*, etc, and may not want to change over,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view product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that in mind, we have developed the SalesPCX Protocol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existing communications software your custom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installation of an external protocol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PCX, then they will have the ability to use thei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still be able to view on-line your system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Comm, the SalesPCX Protocol is not included with Visu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ercial Version], but is included with 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 of The On-Line Sales Door [Shareware Versi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downloaded/obtained from The Support Group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444-7358 or by telephoning Perigee Software Corpor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444-25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SHAREWARE version of our softwa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ke SalesPCX available to your customers. The Sales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FREE and must be purchased by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ustomers will have the opportunity to dem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forehand, as SalesPCX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VisuaLink in conjunction with a BBS (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), then you can freely distribute SalesPCX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VisuaLink without a BBS, (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, and want to distribute SalesPCX, then you must make Sales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a file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Minimum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hardware requirement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v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gee Software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5 Barber Greene Road, Suite 20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 Mills, Ontario, Canada, M3C-3E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 (416) 444-2501 BBS (416) 444-7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- Features and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by mouse, trackball,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Resolution Item Pictu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 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FO Level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all error correcting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baud rates 300 -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both hardware and soft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up to 8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IRQS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any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 in ASCII/Text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your communication software manual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bility to install a third party, external, download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inuing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is protocol is extremely si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lace the protocol executable in your download protoc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Create a batch file passing the appropriate parameters to Sales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Add the protocol to your communication software protoco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Use your communication software to log into a system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-Line Sales Database/VisuaLink system installe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have the opportunity to view product pictures and/o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d\protoc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lespcx.exe /C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d\communication softwa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A - Sets a non-standard base address 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B - Sets the baud rate &lt;== Not normal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C - Sets the comm port &lt;== MUST be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I - Sets a non-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? - Brings up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Registration and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icing as of May 24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ing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lickComm Version 2.0 Registration :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Discounts-max. of 50% :                     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PCX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st Year BBS Free - No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Year &amp; Thereafter - $30.00/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accepted are Cash, Money Order, Cashiers's Che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Mastercard, Personal Cheques and Company Chequ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s require 10 business days clearing before shipme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ing in Cdn $. Does Not Include Applicable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_____  Prov/State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/Zip : _____________________   Tel : (    )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ype 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Tasking/Network O/S : (Y/N)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 or mo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   8088 [ ]  80286 [ ]  80386 [ ] 80486 +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Brand : ____________________________ Size 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Mono [ ] CGA/EGA [ ] VGA/SVGA [ ] MultiSync/Other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Brand : _____________________ Baud 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here you originally D/Led the software from 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for the software : _________ Canadian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gee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Barber Greene Road, # 207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Mills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3C-3E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User Response Survey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urther enhance our software and to ensur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alesPCX meets your needs, we would appreci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ing out this survey after you have installed and used our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QUESTIONS [If Mailed AFTER registering SalesPCX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 State/Prov : _____ Postal/Zip 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QUES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ate the following from 1 (poor) to 10 (excellen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ility                                     [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installation                                [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remote user access                          [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rganization                                 [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Effectiveness                                [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software                             [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compared to cost of software                [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verall rating of our software                 [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BS Support Effectiveness                       [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ircle Yes or No to each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what you now know, would you buy this again ?    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recommend this product to a friend/associate ? 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is product priced within an acceptable range ?     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ed N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you think it should have been at ? $____________ 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thing that you strongly dislike about this produc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re anything that you can think of that would greatly en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for your future use(s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n particular prompted you to purchase this produc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gee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Barber Greene Road, # 207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Mills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3C-3E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