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STAT - Call Analyzer for QModem 4.2 by JPA Software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of January of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     �  ���  �����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�   �� �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� � � �    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�  �  ���    �   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  �  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�     � �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     �  ��� 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�o Paulo Ribeiro 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. Vasco da Gama, 66 - Alguei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25 Mem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ccept no responsibility or liability for any mishap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use of Q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ake the analyses  of the costs/time  of use in  the BBS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of the LOG file of QModem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Usage : QMSTAT [File] [/P[File]] [/Fdd-mm-yy] [/Udd-mm-y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CCost,Min[,Unit]] [/V] [/N] [/Sn[-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: If you want to see all the options do the command "QMSTAT /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y  default is "QMODEM.LOG" if you want  to use anoth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by writing it in the beginning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 program will search for the file  "QMTAXES" and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it he  will use  it as  the TAX  file (This 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If you want to use another TAX file use the option /P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any file use the option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/Fdd-mm-yy  will limit   the analyze  of calls, 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file LOG  with the  date identical  or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/Udd-mm-yy  will limit   the analyze  of calls, 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file LOG  with the  date identical  or bel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/CCost,Min[,Unit]  Will  specify  the  value "Cost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 to  the  Cost  by  the  period  "Min"  Minutes 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 to "Unit"  Units (if  this one  is absent  then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value  1). This values will be applied  in case th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TA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option /V it will  not be showed to you the graph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 used 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the option /N it will  not be showed any chars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 the  option  /Sn[-]  the  final  result  will b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= N  -  Name of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T  -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U  -  Un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L  - 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-" is used the sort will be by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       QMSTA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 search for the file "QMODEM.LOG"  and if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  it he  will process  it  as  the LOG  file. Nex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earch for the file "QMTAXES", if he finds it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it as the TAX  file, otherwise all the cos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, and only the connection time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STAT NEW.LOG /F12-10-90 /U0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LOG this time is  the file "NEW.LOG"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tart to  analyze the  file LOG  from the date 12-10-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l  the  date  04-11-90.  Having  the  program,  as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example,  gone to search for  the file "QMTAXES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STAT /N /V /P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 LOG this time  is the "QMODEM.LOG" 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show any character above  the 128. The TAX file,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defined as none (/P) and  the baud statistic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ed (/V).  The result will  be showed to  the screen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text has been redirected to the PRN 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rrors :   "Invalid Date:" - The  specified date under the parameter /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</w:t>
      </w:r>
      <w:r>
        <w:rPr/>
        <w:t>or in the parameter /U isn't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valid Cost:" - The  cost specified under the parameter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valid Option:" - The option specified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file format is invalid." - The format of TA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File xxxx does not exist." - The file  xxxx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file "QMSTAT.EXE" has been patched !" -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cation mad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file format 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,Cost by Period of time(x.xx),Time(x.xx)[,Number Units(xxx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: Format (xxxxxx.....) - BBS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CAV 12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s     (this is used has the record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that haven't be identifi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by Q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by Period of Time : Format (9.99) - Cost in Escudos or any another co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1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: Format (9.99) - Time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2.5 (2 minutes and 30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(3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Number of Units : (Optional) Format (999) - Number of unit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amples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edit this file use a word processor with true 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: WordStar in Non-Document mode, Sidekick, T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OG file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      Date                            Messag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Ĵ  ������Ĵ 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17:55:56  06-12-90  Connected With  : CAV 12 BBS</w:t>
      </w:r>
    </w:p>
    <w:p>
      <w:pPr>
        <w:pStyle w:val="PreformattedText"/>
        <w:bidi w:val="0"/>
        <w:jc w:val="left"/>
        <w:rPr/>
      </w:pPr>
      <w:r>
        <w:rPr/>
        <w:t>hh:mm:ss  dd-mm-yy  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: You will have to change in the QInstall the Format of the da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to "dd-mm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you only have to run QINSTALL, Options,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sk, and change it to 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 5-Aug-90 - Initial Program  (Not distribu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5-Nov-90 - Added the commands /F and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ade some internal modif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7-Jan-90 - Added the display of the period analy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releas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LOG analyzer for QModem 4.2                                Version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: The  Registration  of  the   program  is  required  for  governmental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   institutions ands others. Only for private use the program i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used. Although, its  continuous use require  the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gistration  can  be  made  through  a  donation (5 US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)  and  you  will  be  registered  or,  if  you want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 the latest version  of the program  please send 40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to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. Vasco da Gama, 66 - Algueir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25 Mem Mar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cases you have to send the second page of file LICENSE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pective money, inside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as written in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is a trade mark of FORBIN PROJECT, INC.</w:t>
      </w:r>
    </w:p>
    <w:p>
      <w:pPr>
        <w:pStyle w:val="PreformattedText"/>
        <w:bidi w:val="0"/>
        <w:jc w:val="left"/>
        <w:rPr/>
      </w:pPr>
      <w:r>
        <w:rPr/>
        <w:t>Turbo Pascal And Sidekick are trade marks of BORLAND INTERNATIONAL</w:t>
      </w:r>
    </w:p>
    <w:p>
      <w:pPr>
        <w:pStyle w:val="PreformattedText"/>
        <w:bidi w:val="0"/>
        <w:jc w:val="left"/>
        <w:rPr/>
      </w:pPr>
      <w:r>
        <w:rPr/>
        <w:t>WordStar is a trade mark of MICROPRO INTERNATIONA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r any  of its documentation may not be distributed  as part of any</w:t>
      </w:r>
    </w:p>
    <w:p>
      <w:pPr>
        <w:pStyle w:val="PreformattedText"/>
        <w:bidi w:val="0"/>
        <w:jc w:val="left"/>
        <w:rPr/>
      </w:pPr>
      <w:r>
        <w:rPr/>
        <w:t>package or software without the expressed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any comment, doubt, or complain please  write to the above address</w:t>
      </w:r>
    </w:p>
    <w:p>
      <w:pPr>
        <w:pStyle w:val="PreformattedText"/>
        <w:bidi w:val="0"/>
        <w:jc w:val="left"/>
        <w:rPr/>
      </w:pPr>
      <w:r>
        <w:rPr/>
        <w:t>or contact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1) 9213101 -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1) 9211030 - CAV 12 BBS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�o Paulo Ribeiro A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