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MSTAT - Call Analyzer for QModem 4.2 by JPA Software Ver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 de Janeiro d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��  �     �  ���  �����  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 � ��   �� �   �   �   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 � � � � � �       �   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 � �  �  �  ���    �   ����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 � �     �     �   �   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�� �     � �   �   �   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��  �     �  ���    �   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ito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�o Paulo Ribeiro 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. Vasco da Gama, 66 - Algueir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725 Mem Mar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P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u n�o serei respons�vel por qualquer perca o dano devido ao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evido dest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by Jo�o Paulo R. Alves 1991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STAT - Analisador de LOG do QModem 4.2                             Vers�o 1.4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                               </w:t>
      </w:r>
      <w:r>
        <w:rPr/>
        <w:t>7-Jan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�sito : Fazer a an�lise dos custos/tempo de uso das BBS, atrav�s da an�l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LOG do QModem 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o   : Usage : QMSTAT [Ficheiro] [/P[Fich]] [/Fdd-mm-aa] [/Udd-mm-aa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/CCust,Min[,Unid]] [/V] [/N] [/Sn[-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as     : Se quiser ver todas estas op��es fazer o comando "QMSTAT /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Ficheiro  por  defeito  �  "QMODEM.LOG"  se  quiser  usar outr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der� faz�-lo escrevendo-o no inicio da linha de coma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 defeito  o programa ir�  procurar o ficheiro  "QMTAXAS" e se  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ontrar us�-lo-� como Ficheiro de Taxas (Isto ser� explicado ma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aixo). Se quiser  usar outro ficheiro usa a  op��o /PFicheiro. 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�o quiser usar nenhum ficheiro use a op��o /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op��o  /Fdd-mm-aa ir� limitar  a an�lise das  chamadas, apena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adas  no  ficheiro  LOG  com  a  data  igual  ou superior ser�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ad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op��o  /Udd-mm-aa ir� limitar  a an�lise das  chamadas, apena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adas  no  ficheiro  LOG  com  a  data  igual  ou inferior ser�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ad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op��o  /CCust,Min[,Unid]  ir�  especificar  um  valor "Cust" q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e  ao   Custo  pelo  periodo  de   "Min"  Minutos  e  q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e  a "Unid"  Unidades (se  estas n�o  forem especificad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�o por defeito 1). Estes valores  ir�o ser aplicados caso as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�o figurem no ficheiro de TAX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 usar a op��o /V n�o lhe ser� mostrada a estatistica final qua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os Bauds usados nas comunica��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 usar a op��o /N n�o lhe ser�o mostrados nenhums caracteres acim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 usar a op��o /Sn[-] o resultado final aparecer� ordenado por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 "n" = N  -  N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T  -  Temp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U  -  Unida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L  -  Liga��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 for usado o "-" a ordenada��o ser� feita por ordem decresc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by Jo�o Paulo R. Alves 1991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STAT - Analisador de LOG do QModem 4.2                             Vers�o 1.4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                               </w:t>
      </w:r>
      <w:r>
        <w:rPr/>
        <w:t>7-Jan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mplos:         QMSTAT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programa  ir�  procurar  o  ficheiro  "QMODEM.LOG"  e se 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contrar process�-lo-� como ficheiro LO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eguir o programa ir�  procurar pelo ficheiro "QMTAXAS", 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encontrar usa-o  como ficheiro  de taxas,  sen�o todos  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stos  ser�o nulos,  sendo apenas  contabilizado o  tempo 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unica��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MSTAT NOVO.LOG /F12-10-90 /U04-1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Ficheiro  LOG desta vez vai  ser o "NOVO.LOG" e  o program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e�ar� a analizar o ficheiro  LOG a partir da data 12-10-9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�  �  data  04-11-90.  Tendo  o  programa,  como no exempl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terior, ido � procura do ficheiro QMTAXAS para as tax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MSTAT /N /V /P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Ficheiro  LOG desta vez �  o "QMODEM.LOG" e o  programa n�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strar�  nenhum caracter  semigr�fico. O  Ficheiro de taxa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i  definido como  sendo nenhum  (/P) e  n�o ser� mostrada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tatistica final  dos Bauds (/V). O  resultado deste coman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�o ir� aparecer no ecran  visto ter sido redireccionado pel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para o device PRN (Impressor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by Jo�o Paulo R. Alves 1991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STAT - Analisador de LOG do QModem 4.2                             Vers�o 1.4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                               </w:t>
      </w:r>
      <w:r>
        <w:rPr/>
        <w:t>7-Jan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s Do Programa :   "Data Invalida:" - A data especificada no parametro /F o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-                        no parametro /U n�o se encontra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ormato DD-MM-A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Custo Invalido:" - O custo especificado no parametro /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invali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Op��o Invalida:" - A op��o especificada n�o ex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O Formato do ficheiro est� incorrecto." - O forma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icheiro de taxas encontra-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correc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O Ficheiro xxxx n�o Existe." - O ficheiro xxxx n�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ex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O Ficheiro "QMSTAT.EXE" foi alterado !" - Altera��o n�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utorizada feita no progra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by Jo�o Paulo R. Alves 1991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STAT - Analisador de LOG do QModem 4.2                             Vers�o 1.4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                               </w:t>
      </w:r>
      <w:r>
        <w:rPr/>
        <w:t>7-Jan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o do Ficheiro TAXAS 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e da BBS,Custo p/ Periodo Tempo(x.xx),Tempo(x.xx)[,N.o Un. Conv.(xxx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e da BBS : Formato (xxxxxx.....) - Nome da BB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mplos: CAV 12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ras    (este � usado como o campo das outras BBS 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�o foram identificadas no LOG do Qmodem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 p/ Periodo Tempo : Formato (9.99) - Custo em Escudos ou outra moeda q.q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mplos: 17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 : Formato (9.99) - Tempo em Minuto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mplos: 2.5 (2 minutos e 30 segundo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   (3 minuto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>N.o Un. Conv. : (Opcional) Formato (999) - Numero de unid. de conversa��o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eriodo de tempo especificad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Exemplos: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a: Para Editar este ficheiro use um processador de texto com caracte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. (Ex: WordStar em modo Non-Document, Sidekick, TED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o do Ficheiro QMODEM.LOG 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a      Data                            Mensagem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Ĵ  ������Ĵ  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17:55:56  06-12-90  Connected With  : CAV 12 BBS</w:t>
      </w:r>
    </w:p>
    <w:p>
      <w:pPr>
        <w:pStyle w:val="PreformattedText"/>
        <w:bidi w:val="0"/>
        <w:jc w:val="left"/>
        <w:rPr/>
      </w:pPr>
      <w:r>
        <w:rPr/>
        <w:t>hh:mm:ss  dd-mm-yy  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en��o : Ter�o que mudar no QInstall (Se � que j� n�o o fizeram) o formato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-   da data para "dd-mm-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 fazer isto basta fazer QINSTALL, Options, Characters, Date Ma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alter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is Exit e Sa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by Jo�o Paulo R. Alves 1991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STAT - Analisador de LOG do QModem 4.2                             Vers�o 1.4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                               </w:t>
      </w:r>
      <w:r>
        <w:rPr/>
        <w:t>7-Jan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st�ria do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1.0  5-Ago-90 - Programa inicial (N�o distribuido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5-Nov-90 - Adicionados os comandos /F e /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 feitos melhoramentos interno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7-Jan-90 - Indica��o do Periodo no qual foram analisad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chamad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n�amento para a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by Jo�o Paulo R. Alves 1991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STAT - Analisador de LOG do QModem 4.2                             Vers�o 1.4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                               </w:t>
      </w:r>
      <w:r>
        <w:rPr/>
        <w:t>7-Jan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�a : O Registo do Programa � obrigat�rio para institui��es governamentais,</w:t>
      </w:r>
    </w:p>
    <w:p>
      <w:pPr>
        <w:pStyle w:val="PreformattedText"/>
        <w:bidi w:val="0"/>
        <w:jc w:val="left"/>
        <w:rPr/>
      </w:pPr>
      <w:r>
        <w:rPr/>
        <w:t xml:space="preserve">�������   </w:t>
      </w:r>
      <w:r>
        <w:rPr/>
        <w:t>e  outras. Excepto  no caso  do  uso  particular �  que o  software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rizado a  ser usado. No  entanto o seu  uso periodico e  continu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r o registo. Este registo pode  ser feito atrav�s de um donativ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 minimo 500$00) e voc� ficar�  registado ou ent�o, se quiser ob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a  disquete com  a ultima  vers�o  �  favor enviar  2000$00 para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uinte morada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. Vasco da Gama, 66 - Algueir�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725 Mem Mar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 ambos os casos enviar a segunda p�gina do ficheiro LICENCA.FRM e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o dinhei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Programa foi escrito em Turbo Pascal 5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as Registada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odem � uma marca registada FORBIN PROJECT, INC.</w:t>
      </w:r>
    </w:p>
    <w:p>
      <w:pPr>
        <w:pStyle w:val="PreformattedText"/>
        <w:bidi w:val="0"/>
        <w:jc w:val="left"/>
        <w:rPr/>
      </w:pPr>
      <w:r>
        <w:rPr/>
        <w:t>Turbo Pascal e Sidekick s�o marcas registadas BORLAND INTERNATIONAL</w:t>
      </w:r>
    </w:p>
    <w:p>
      <w:pPr>
        <w:pStyle w:val="PreformattedText"/>
        <w:bidi w:val="0"/>
        <w:jc w:val="left"/>
        <w:rPr/>
      </w:pPr>
      <w:r>
        <w:rPr/>
        <w:t>WordStar � uma marca registada MICROPRO INTERNATIONAL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Programa  ou qualquer  da sua  documenta��o n�o  poder� ser  distribuido como</w:t>
      </w:r>
    </w:p>
    <w:p>
      <w:pPr>
        <w:pStyle w:val="PreformattedText"/>
        <w:bidi w:val="0"/>
        <w:jc w:val="left"/>
        <w:rPr/>
      </w:pPr>
      <w:r>
        <w:rPr/>
        <w:t>parte de  qualquer outro package  ou programa sem  o consentimento expresso  do</w:t>
      </w:r>
    </w:p>
    <w:p>
      <w:pPr>
        <w:pStyle w:val="PreformattedText"/>
        <w:bidi w:val="0"/>
        <w:jc w:val="left"/>
        <w:rPr/>
      </w:pPr>
      <w:r>
        <w:rPr/>
        <w:t>a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  tiver algum  coment�rio, d�vida  ou queixa  � favor  escrever para a morada</w:t>
      </w:r>
    </w:p>
    <w:p>
      <w:pPr>
        <w:pStyle w:val="PreformattedText"/>
        <w:bidi w:val="0"/>
        <w:jc w:val="left"/>
        <w:rPr/>
      </w:pPr>
      <w:r>
        <w:rPr/>
        <w:t>acima indicada ou contactar para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1) 9213101 - Vo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1) 9211030 - CAV 12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brigad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Jo�o Paulo Ribeiro Al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by Jo�o Paulo R. Alves 1991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