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or Message with a {C0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text color!  Just put a {C0 som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