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Street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SmartText Colorized Proto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DOZ fi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 When I get to 100 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That's I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