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NoSnail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is now more OverMail friendly.  OverMail uses a ";"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NoSnail previously looked for a "." to skip over messag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will skip any message missing the ":" between the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Snail's shyness about recovering from error...bad label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nail should now attempt to recover from any error -- except on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SN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s are preserved as found with respect to the ALLCAP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 RBBS uses...previous versions stamped the message header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ields.  I had one report of this causing a problem for stock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confirm....I changed it to what it really should have bee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.The less meddling to header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 of Eddie Row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I hope everyone is doing okay...I am winding down the final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 at school and looking forward to more sunshine as the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longer for us Yanks in the Northern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, then be sure and use netmail as I no longer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RBBS-PC echo.  Who knows...I might be back there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 problem or just want to say "hello" then us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be sure and share some advice for you folks who like to double-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Fidonet Technology Networks.  If one of the networks you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ses multiple zones, then you might run into problems with the AKA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ember of a network with multiple zones and one with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, then you will want to use the one with muliple zones as your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other as an AKA.  The reason for the potential problem i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support in NoSnail and the fact that AKAs are NOT ti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  I hope to have a future version of NoSnail which will beg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via the FSC-0045 document.  If you don't mix your PEAS with your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run into any problems with NoSnail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have a direct link into Internet now (YEAH!)...Feel free to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prefer.  I will be moving in May or June of 1993 so I will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versity and escape this ri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 hard person to reach in June of 1993.  I will be out of t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to honor my reserve committment I have to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..not to mention the move to Funroe (Monroe, Louisiana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931ROWE@MERLIN.NL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