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Turbo Message Base Packer Version 3.10 (RTM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1993 by Walter C. Am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reated Januar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Released Sept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TABLE OF CONT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cense/Warranty/Registration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Licens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Warranty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Registration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About RTMBP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RTMBP Features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Alt-250 Message detection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Kudos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ation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Assumption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ystem Requirement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SHARE.EXE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Installation Summary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acking Method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Default Packfil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Pack-in-Place (PIP)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Pack-in-Place with Truncate (PIP+)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ommand Line Syntax/Usage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Command Line Option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Switches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Global Keywords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reating Your Configuration Fil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RTMBP Log File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ppendix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Error Level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Error Code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Benchmarks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  Problem Reporting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CENSE * WARRANTY *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copy and distribute  verbatim copies of  the RTMBP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able code as  you receive it, in  any medium, provi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picuously and  appropriately publish on  each copy  a vali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"Copyright 1992,1993  by Walter C. Ames";  keep intact the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files that  refer to this license agreement  and to the ab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y.  PROVIDE UNMODIFIED COPIES OF THE DOCUMENTATION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PROGRAM;  and give  any of  the other  recipients of  the RTM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 copy of this license agreement along with the program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distribution  fee for the  physical act of  transferring a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 more  than is necessary  to recover your  actual costs incur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. Under no circumstances is RTMBP to be distributed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to be construed as "value 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 limited to,  software bundled  with a  modem or  CD-RO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s,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 WITHOUT WARRANTY OF ANY KIN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Y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 AND PERFORMANCE OF THIS PROGRAM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. FURTHERMORE, I THE AUTHOR  DO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  OR THE  RESULTS OF THE 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THAT THE PROGRAM WILL RUN  WITHOUT ERROR, AND YOU R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SULTS SOLELY AT YOUR  OWN RISK.  I THE AUTHOR CAN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SYSTEM  DAMAGE, LOSS OF PROFIT,  OR ANY OTHER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OR CONSEQUENTIAL DAMAGES RESULTING  FROM THE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evaluate  the program for a  period of 30 days 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s your needs.  If after  a period of 30 days 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en  registration is  required.   If  you do  not  regi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fter 30  days you  must  discontinue use  of the  program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for details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RTMBP requires the pressing of a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unction key upon completion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feel that  30 days  is insufficient time  to evaluat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please contact  me electronically at  any of the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es or by calling my BBS.  I may at my discr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the evaluation period on a case-by-case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bout RTMB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BP is  a full featured  RBBS-PC Message and  User Databas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 RTMBP  when set-up  properly can  eliminate the  need f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tion in the area of Message and User DataBase maintenance.  RTM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tremely flexible and configurable to suit any RBBS-PC SysOp's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BP has a full compliment of  features for maintaining Message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in an  automated fashion.  RTMBP is  fully compatible with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 RBBS v17.4 and post RBBS  v17.4 Message Base formats.  RTMBP i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ll third party RBBS Message processing utilities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Mail (FIDO Mail Tosser)  Author: Tom 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UTI (UTI Revision 2.x)  Author: Bob Sny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  (Network Software)  Author: Kip Comp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Link (Network Software)  Author: Kip Com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RTMBP's Featu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tion of RTMBP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compasses  the best  features  of  other RBBS  Message 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utilities while adding speed, configurability and ease of us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ports pre RBBS-PC v17.4 Message  Base formats as well a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's CC: (Carbon Copy) message base forma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cks/Purges Messages by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cks/Purges Messages by a specified Number of Messag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urges Users by Security Level and Last Logi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optional Text report of deleted us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numbers Messages and updates Last Message Read indicato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ows Selectable Starting message numb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tionally runs the PCRelay(tm) RESET program for you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CRelay(tm) Technology network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tionally performs the PostLink(tm)  RESET function for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PostLink(tm) Technology Network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veral comprehensive exclusion switches allow you to exclud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message from being Purged/Pack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airs "Broken Message Chains" when encounter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ize's Message Bases to recover unused disk spac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lectively Back up any/all Message Bas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tinues processing on Non-Fatal Erro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ows you to interrupt processing at anytime while in CfgMod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telligent support for the OverMail High Water Mark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al Exclude character for Messages you wish to sav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and line or Configuration file operation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letely Configurable including Video and Loggin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to detection of display adapter for Monochrome display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figuration program to aid in initial set-up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orts killed message to a formatted text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istered version does NOT Requir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Alt-250 Message Dete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50 Message  detection stands  for a  standard feature  in RTMB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 the first  character of each  message subject.  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 the subject  of a  message is  an ASCII  250 (�)  small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eated by holding down the ALT  key and pressing 250 in successi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NOT be Purged.  This is  a useful feature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 select  messages in  your  message  base's.  If  there 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or From a user that  is not defined as an excluded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 maintain this message  on file simply  change the subjec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haracter is an ASCII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Kudo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 like to take  this opportunity  to give special  thanks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who contributed to the development of RTMBP.  Their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lphabetic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Brodmann          Brodmann's Place            (301)843-57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 Coleman            Port-of-Call                (301)249-4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Collins            MSFA BBS                    (410)536-1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Hansen             Church Chatters             (402)593-88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ce Jackson          The Break East              (703)680-9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 Shore              The Shoreline               (301)946-2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gg Snyder           Elusive Diamond             (703)323-6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Assum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asic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are an RBBS-PC SysOp with an operational RBBS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are familiar with the operation of both DOS and R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would like to automate your message and user bas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RTMBP was designed to be as generic as possible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n IBM PC, XT, AT,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 completely operational copy of RBBS-PC CPC12 - CPC17.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S/PC-DOS 3.1 or above. (SHARE.EXE optional for share-loc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SHARE.EX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.EXE is the program that DOS uses to support file and record lo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-user environments (for further information on SHARE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).  RTMBP's SHARE  support is True DOS  SHARE support, NOT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Support.  RBBS uses  a method not truly  compatible with DOS SH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issues  to consider  when  using  RTMBP  in  a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he first being  that due to the  nature of how RTMBP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OCK  the message bases  for extended periods  of time. 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users to be locked out of the message bases long enough for RBB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he user off.  The second  point being if you Pack/Purge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 files  with users On-Line there  is a very  good chan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hat  a user or Mail  door is accessing is  in use by RTMB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user  attempts  to enter  a message  while  RTMBP is  acc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unpredictable  results will occur.  Due  to the abov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hat all access to the message and user fil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ed while RTMBP  is running. (Yes  this means take  your BBS dow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it is  possible to  run RTMBP  while  your BBS  is On-Line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Installation Summa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ad the documentation to become familiar with available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etermine  the configuration  options to be  used for 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user databases.  (see RTMBP.CFG referen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Run  the  enclosed  RTMBPCFG.EXE  program  to  create  a 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dit the parameters in the newly created configuration file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s of your system (if necessa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un RTM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precautionary  measures, it is recommended  that you back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and  user databases prior  to executing RTMBP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ould with any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ACK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ree packing  methods  available with  RTMBP,  each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dvantages and disadvantages.  As a  SysOp, you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ich is the most practical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Packfile (Default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requires the most disk  space and is the saf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ethods.  This  is due to  the fact that  RTMBP packs the 'savab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into a  temporary file.   Once it  has successfully  copi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to be  saved, it  deletes  the original  message base 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 temporary file.   So even  in the  event of  a power out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-up, or other oddity, your message  base will be kept intact. 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price and this method will cost  you a little more time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Pack-in-Place (PIP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requires no additional  disk space and considerably les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and  results in  zero disk  fragmentation.  Unlike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PIP does not utilize a temporary file, it packs the messag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t  is reading from.  Therefore,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, lock-up, or other annoying occurrence while packing,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 is almost  a given.   Fortunately, only  one message 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at a  time, so only  one can be  corrupted in such  an even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find that the advantages  of this method outweigh the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Certain software products available that access RBBS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 agree with the  PIP method  of packing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could  cause  said  pieces  of  software  to  no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The Mail  Manager  +PLUS+ .QWK  door  for RBBS  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RBBS however will handle  the bases just fine.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o  avoid these types  of problems  is to either  use the PIP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r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Pack-in-Place with Truncate (PIP+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nothing more than  the PIP method described abov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function  of recovering  unused  disk space.   Where  the P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retains old data  at the end of the  file (marked as garbag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with truncate method clips off the  garbage from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freeing up  space on  your disk.   This will  allow you  to re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diskspace  as with  the Default pack  method while  giving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PIP method.  This is the recommended method of use. 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dditional  disk space, requires  little disk activity  and keep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ation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OMMAND LINE SYNTAX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format for RTMB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MBP [mode] [options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re "mode" basically indicates whether RTMBP is to be run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ple  set of  message and  or user  databases bases,  the l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 a configuration  file.  The  configuration file 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global options  as well as  individually configured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and user database  pair.  The configuration file mode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flexibility and aids in  batch file operation.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follow the RTMBP standard  format (please refer to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"SAMPLE.CF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re  "options" are  used only  on the  command line,  and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function, screen writes, and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re "switches" are  used for the most  part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the  packing method and  options for each  message ba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used at the command line when in singl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M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mode]     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ne       � If no mode is specified, RTMBP will use the default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configuration file named RTMBP.CFG.  This file is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initially created when you run "RTMPBCFG.EXE" during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installation.  If you attempt to run RTMBP in default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mode without a configuration file, no packing will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occur.  Instead, a help screen will appear.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/C&lt;FileName&gt;� This mode allows you to use an alternative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configuration file (instead of the default, RTMBP.CFG),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by typing "/C" followed by the complete path and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filename of the alternate configuration file.  You may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have as many alternative configuration files as you'd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like, however, they all must conform to the specified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RTMBP.CFG format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MsgName&gt;  � This mode allows you to pack a single RBBS message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base, simply by typing the complete path and file name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of the message base to be packed.  All options apply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here, however, command line options do not.  In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other words, log file suppression, and screen writ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</w:t>
      </w:r>
      <w:r>
        <w:rPr/>
        <w:t>reduction are not available when in single file mode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four  available command  line  options, one  for help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for controlling the logging, screen writes, and DEBU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tch � Type     � Descri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?     � Help     � This option will invoke the help screen, which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HELP  �          � will provide you with a summary of options.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DEBUG � Feature  � This option will cause RTMBP to verify the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contents of RTMBP.CFG or an optional Config Fil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or debugging purposes.  This feature will insure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at all switches are valid and all files defined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ist.  It will not perform any Packing/Purging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L     � Feature  � This option will cause RTMBP to disable its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logging feature and will no longer log it's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ctivities to disk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M     � Feature  � This option will cause RTMBP to override it's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internal Monochrome detection feature and force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e use of Monochrome display techniques.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V     � Feature  � This option will cause RTMBP to reduce the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level of screen writes to the bare minimum.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RTMBP will only display the current message, user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ile(s) and copyright notice in this mode.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Switch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may be  used within your Configuration File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tegorized by  "Type" and "Authority."  Those  of type "LIMIT"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 the number  of messages saved.  Those  of type "FEATURE"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optional features available.  Those of type "EXCLUSION"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purging  of messages that  would otherwise be  purged b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ptions.  These options are also available at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ngl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ptions and switches may be used simultaneously and in an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 as they are  separated by  a space.  If 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gether,  the switch with  the highest "authority"  will ru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 you tell  RTMBP to  purge all  messages over  seven day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/D7) and also tell it to exclude all SysOp messages from the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the /S switch),  all SysOp messages will  be saved, even thos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 � Type     � Description                           � Authorit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!     � Feature  � Pack/Purge Duplicate Messages         � Secondary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will generate a 32bit CRC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or every message header.  When a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duplicate CRC is encountered the Msg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ll be deleted.  Caution should b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sed with this switch as some Msg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rocessors do NOT update the tim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ield causing a fake dupe condition.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#xx-yy� Feature  � Exclude Message by Msg Number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will cause RTMBP to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clude messages based on there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umber.  This switch may be used one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of 3 ways.  /#x to Exclude a singl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essage, /#xx-yy to exclude a Block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of messages, or /#-yy to Exclude all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essages from 1 to yy.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B     � Feature  � Backup Message Base Before Pack/Purge.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will create a backup copy of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your message base prior to purging,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creating a file with the same name,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ut with a "BAK" extension.  This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witch is not available when used in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conjunction with /P or /P+.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� </w:t>
      </w:r>
      <w:r>
        <w:rPr/>
        <w:t>Note � This switch can require a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ubstantial amount of additional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disk space.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D     � Limit    � Delete by Number of Days.             � Secondary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Here you may specify the maximum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umber of days worth of messages to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ave, allowing older messages to b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urged.  For example, the switch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"/D7" will cause RTMBP to purge all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essages older than 7 days (unles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clusion switches have been set)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E     � Feature  � Export killed messages to a text file.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(New)   � This switch will cause RTMBP to export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ll messages that have been killed to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 formatted text file.  These messages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can then be use for archival purposes.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 � Type     � Description                           � Authorit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K     � Feature  � Kill Msg's to Users that do NOT Exist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will cause RTMBP to check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e To and From field of every Msg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gainst the corresponding Users file.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If RTMBP cannot find a match in th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sers file it will Purge the message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� </w:t>
      </w:r>
      <w:r>
        <w:rPr/>
        <w:t>Note � It is NOT advisable to us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on Networked Conferences.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N     � Limit    � Delete Down to (x) Number of Messages.� Secondary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Here you may set the maximum number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of messages to be saved.  For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ample, the switch "/N10" will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cause RTMBP to purge all messages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cept for the most recent 10 (unless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exclusion switches have been set).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O     � Feature  � OverMail High Water Mark Support.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enables intelligent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upport and replacement of the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OverMail Highwater mark.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P     � Feature  � Pack In Place (PIP).      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method writes packed message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directly into the file it reads them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rom (i.e., it does not use a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emporary file as an intermediary).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method is not as safe as th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Default mode, however, it require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o additional disk space and results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in zero disk fragmentation.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P+    � Feature  � Truncate File Size w/ PIP.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method packs files in the sam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ay as PIP, however, it frees th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nused portion of the file.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 � Type     � Description                           � Authorit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Rxx,yy� Feature  � Renumber.                 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option will renumber the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essages after they are packed, and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ubsequently update the user files.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y using only a "/R", the message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ll be renumbered absolutely.  By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sing "/Rxx" (where xx equals th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high message number), the message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ll be renumbered ONLY if message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umbers exist which exceed this value.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y using "/Rxx,yy RTMBP will do the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ame as above but will use yy as the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tarting message number as opposed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o the default number 1.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S     � Exclusion� Don't purge any Msg's To/From SysOp.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o matter what other switches ar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sed concurrently, this switch will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revent all SysOp messages from being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urged.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T     � Exclusion� Exclude Msg's by Topic    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will allow you to exclude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essages by topic.  This switch will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require an additional text file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ll be used to define the topics you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sh to exclude.  Topics exclusions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all into 2 categories.  The first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eing an Exact Match and the second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eing a Partial Match.  If you would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like to test Msg Topics for a Exact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atch prepend the topic with a *.  If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you would like to test Msg Topics for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 Partial Match prepend the topic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ith a %.  � Note �  See example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file 'SAMPLE_T.LST' for details.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Uxx,yy� Feature  � Purge Dead/Old Users      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will tell RTMBP to delete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ll users below Security Level (xx)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at have NOT logged on in (yy) days.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 � Type     � Description                           � Authorit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X     � Exclusion� Special exclude switch.      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is switch allows you to exclud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selected messages(s) from the purging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rocess no matter what other options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you have selected.  There are two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ways to use this switch: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/X&amp;name&amp;name!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1 to 5 names can be excluded from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the purging process.  The name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must be delimited by an ampersand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(&amp;) and the final name must b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terminated with an exclamation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point.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</w:t>
      </w:r>
      <w:r>
        <w:rPr/>
        <w:t>-or-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/X@&lt;FileName&gt;!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Up to 50 names can be excluded w/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</w:t>
      </w:r>
      <w:r>
        <w:rPr/>
        <w:t>the use of an @FileList.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� </w:t>
      </w:r>
      <w:r>
        <w:rPr/>
        <w:t>Note � See 'SAMPLE_X.LST'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Yxxxx � Exclusion� Do NOT purge any unread mail.         � Absolute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No matter what other switches are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used concurrently, this switch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revents unread mail from being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purged.  This should be used on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local conferences only!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�            </w:t>
      </w:r>
      <w:r>
        <w:rPr/>
        <w:t>Why/Y?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By all means, use this switch if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you prefer to cater to the callers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that are too inconsiderate to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respond to and kill their own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mail; or use this switch if you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have little to no new mail, to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keep your message bases as large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� </w:t>
      </w:r>
      <w:r>
        <w:rPr/>
        <w:t>and impressive as possible!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Global Keywor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BP has  several Global configuration  Keywords to chose  fro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onfigure  the way  RTMBP will run  on your  system.  Each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begins with the pound sign (#)  character and can onl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:   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ogFilePath=     This  keyword  expects  the  full  Drive  /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to the Logfile of your choice.  RTM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to RTMBP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this  keyword if  you  would like  to 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logfil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rrLogPath=      This  keyword  expects  the  full  Drive  /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 to  the  ErrorFile  of  your  choice.  RTMB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to RTMBP.ERR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 this keyword  without  specifying a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will  cause RTMBP  to NOT  log any 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   This  is  done  for  those  tight  disk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s where every byte counts.  Only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if you wish to have no error loggin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CRelayPath=    This keyword  expects the full Drive  and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Relay(tm)  Directory.   With   the  PcRelay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it  is necessary  to perform  a PcRelay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 renumbering an  RBBS  message base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 enabled  RTMBP will  detect if 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renumbered and selectively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Relay(tm) Reset process for you.  This will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up  mail processing as  the normal 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PcRelay's  reset once a  day on 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'Possible Renumber'.   With this keywor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no more  guessing  and no  more  waste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 RTMBP will only  Reset those message ba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ostlinkPath=   This keyword  expects the full Drive  and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link  Directory.   This keyword  will 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 function  as the  above  mentioned #PCRelayPath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, but will  perform the function  in a 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.  With this keyword  enabled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need for you to ever run Rese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ysOpRealName=   This keyword  expects this  RBBS-PC SysOps 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  Remote   Pseudonym).   This   will   caus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s of the '/S'  switch (explained earlier)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de  all messages  To/From  'SYSOP' and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after this  keyword.  This is  due to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ften  users will  enter a  message to  your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as  opposed  to SysOp.   In  addition  som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software will covert SysOp to SysOpRea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ntinuity's sake.   This keywor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'/S' switch will ensure that all o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OverMailHWM     This keyword is a  Global replacement for the old '/O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 (still  available).  This  keyword  acts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.  On  the first  occurrence of  this keywo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turn  Overmail  HWM   detection  on.   If  RTMB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counters this keyword later on in the config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urn the detection off,  then back on etc..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pose for  OverMail HWM  detection is  thi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using  the OverMail  message  export 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BS/Fido  OverMail will  maintain what  is know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Water Mark at the end of each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 Water Mark  is  used internally  by  Over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 the status  of the  message base  a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(aids  in   speeding  up  OverMail  process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RTMBP would consider the HWM a bad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it thus  defeating the purpose  of h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 With  OverMail HWM  detection turned  o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only respect the HWM if found but will re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you so that OverMail can maintain it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lt250Over       This keyword  takes no  parameters.  The 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eyword  is to  turn On  and Off  Alt-250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ion.   Alt-250  message   detection  is 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ogFileOver      This keyword  takes no  parameters.  The 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eyword is  to determine the  method used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TMBP logfile.  The default method for ope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file is append mode.  This mode will cause RTMB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all  of it's logging  information to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log file.  The responsibility of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falls on the SysOp in this mode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keyword enabled RTMBP will  open the log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e mode  causing the  contents of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file  to be  lost.  Only  the most  curren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will  be  maintained  with  this 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ogDeadUsers    (New) This keyword  takes no parameters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this  keyword  is  to  cause  RTMBP  to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ted  report of  all users  purged from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(s).  The information contained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instrumental in the  fine tuning  of your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REA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long  you will  have  RTMBP perfectly  fine-tuned.  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levels and other characteristics, each of your message bas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different levels of maintenance;  RTMBP can be configured to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eds  of each.   To  get  you started,  RTMBP  includes  a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BPCFG.EXE, which  reads your ConfMail.Def  file and  creates a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RTMBP.CFG, which is yours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is utility, be sure you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ull path and filename to your ConfMail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 good understanding of the options available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n idea of the options you will b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 text editor (e.g., EDLIN or 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 this utility,  simply run  RTMBPCFG.EXE at 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to  enter  the  full path  and  filename 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Mail.Def. The program will  write the full path  and filena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s bases defined in  your ConfMail.Def, saving you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ous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the configuration file has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marks which contain useful referenc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A  complete  list  of message  and  use  databases  found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Mail.Def, with or without cmdline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Global variables which are prepended with the #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  text editor  you  can  tailor the  configuration  file  to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message and user database maintenan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disable the logging  feature (with the /L option),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 each message  and  user database  file  will be  col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a log  file for your records.  The  following is a sampl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Turbo Message Base Packer (c)1992,93                   Version: 3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yHawk BBS (410)720-5083/290-3260         (1:261/1116 or 8:936/203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: 1-29-1993   Start Time: 11:00: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/User Base           Start Size   End Size  Before  After  Del  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MESS\G-HAWKM.DEF          4352       4352       4      4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:\RBBS\MESS\HUBHAWKM.DEF       14592      13952      16     15    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MESS\SYSOPM.DEF          54272      42240      58     43   15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C:\RBBS\MESS\4SALEM.DEF      488576     384384     500    389  11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MESS\RBBSM.DEF           64640      62336      52     49    3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MESS\DOORSM.DEF          74880      65536      73     60   13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RBBS\MESS\DESQVM.DEF         180992     130816     130     99   3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D:\RBBS\USER\DESQVU.DEF                            128    128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RBBS\MESS\TELIXM.DEF          81920      75008      81     74    7   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                         964224     778624     914    733  18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  : 1-29-1993   End Time  : 11:00:32     Elapsed Time  :  0:00:3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       � Explan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ssage/User � Drive, path, and filename of message or User Base to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ase      � be packed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 Size   � The size of the message base file prior to the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</w:t>
      </w:r>
      <w:r>
        <w:rPr/>
        <w:t>execution of RTMBP (in bytes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Size     � The size of the message base file after the execution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</w:t>
      </w:r>
      <w:r>
        <w:rPr/>
        <w:t>of RTMBP (in bytes)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fore       � The number of messages or users in the base prior t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</w:t>
      </w:r>
      <w:r>
        <w:rPr/>
        <w:t>the execution of RTMBP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fter        � The number of messages or users in the base after the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</w:t>
      </w:r>
      <w:r>
        <w:rPr/>
        <w:t>execution of RTMBP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          � The number of messages or users deleted during the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</w:t>
      </w:r>
      <w:r>
        <w:rPr/>
        <w:t>execution of RTMBP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C           � The error code returned when program was exited.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File Entry Modification Tab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*  � This Character denotes that RTMBP made multiple passes.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R) � This Character denotes that RTMBP Renumbered the MsgBase.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U) � This Character denotes that the following file is a Users File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Error Level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0  RTMBP exited successfully with no apparent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1  RTMBP could not find the specifie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2  RTMBP could not ope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Error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� Error Messag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 � &amp; Outco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    � Could not find specified message bas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Pack aborted and error logg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Pack is aborted for that message base.  Program logs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rror and proceeds to the next message base.  If at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nd of the configuration file, program terminates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    � Message base was in use by RBBS at runtim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Pack aborted and error logg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Pack is aborted for that message base.  Program logs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rror and proceeds to the next message base.  If at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nd of the configuration file, program terminates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0    � Could not find specified UserFil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Pack aborted and error logg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Message base packed and renumbered.  Program logs the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error and proceeds to the next message base.  If at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nd of the configuration file, program terminates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5    � UserFile was in use by RBBS at runti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Message base packed and renumbered, User file not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updated, error logge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Message base packed and renumbered, User file not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updated. Program logs the error and proceeds to the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next message base.  If at the end of the configuration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file, program terminate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FM - Single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FM - Config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� Error Messag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 � &amp; Outco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0    � Could not find the /X@&lt;FileName&gt; file for this message base.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Pack aborted and error logg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Program ignores all switches and options and defaults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o /N999 and proceeds to next message base.  If at the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end of the configuration file, program terminates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0    � Could not find the LastRead.Net for PCRelay RESET support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N/A  Message base packed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Program logs the error and proceeds to the next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message base.  If at the end of the configuration file,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program terminates.  (Warning:  This may be harmful to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PCRelay operation.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0    � Corrupt Message base or not a valid RBBS message base.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SFM:  Pack aborted and error logg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CFM:  Pack is aborted for that message base.  Program logs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rror and proceeds to the next message base.  If at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</w:t>
      </w:r>
      <w:r>
        <w:rPr/>
        <w:t>the end of the configuration file, program terminates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1    � Corrupt High Message Number or Zero Messages in File.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will Pack the Base and Log the error.  If not at the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end of the config file RTMBP will proceed to the next config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entry and resume process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2    � High Message Number exceeded 999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will Renumber the Base and Log the error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5    � Grunged Message Header Recor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When RTMBP encounters a Grunged message header it will do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it's best to repair the header.  If it is unable to repair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the header it will delete it and the message text.  All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grunged headers are logged to disk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0    � Not a valid argument for /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recognized that the argument for this switch did not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fall within a specified range.  RTMBP will default to the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maximum value for this switch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FM - Single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FM - Config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� Error Messag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 � &amp; Outco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1    � Not a valid argument for /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recognized that the argument for this switch did not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fall within a specified range.  RTMBP will default to the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maximum value for this switch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2    � /B Cannot be used in conjunction with /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These two switches can Not be used together in any order.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will use the last switch it encounters.  For example: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/P+ /P /B  in this instance '/B' would be respected and used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as it is the switch farthest to the righ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0    � (xx) Duplicate Messages were found and deleted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encountered some duplicate messages and is logging the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error and the number of Msg's that it found to be duplicat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5    � User File Not found /K Disabl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The /K Switch Requires a Users file to operate.  If one is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not found of defined the /K switch will be disabled.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0    � Unable to open Tmp File Check DiskSpac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RTMBP needed to open a Temporary file and was unable to.      �</w:t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This is normally caused by an out of disk space condition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0    � Fatal Memory Err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 </w:t>
      </w:r>
      <w:r>
        <w:rPr/>
        <w:t>Pack aborted and error log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FM - Single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FM - Config File Mo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BBS Turbo Message Base Packer v3.10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Bench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ased on an average HD speed of 24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</w:t>
      </w:r>
      <w:r>
        <w:rPr/>
        <w:t>Messages Per Minute (MPM)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PU                     � DOS                  � DesqView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86-12                  � 1800                 � 150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�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86-SX16                � 2000                 � 180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�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86-33                  � 3500                 � 250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�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86-33                  � 4500                 � 300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PROBLEM REP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ncover  a problem with  the operation of  this program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using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BS     - The GreyHawk BBS  (410)720-5083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5084 USR D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410)290-3260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3261 USR DS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PS    - Walter C. 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46 Moonfir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bia,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NetMail - RelayNet -&gt;GREYHAWK  R/O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1:261/1116 or 1:261/11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Net 8:936/203  or 8:936/2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 walter@ghaw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