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 File Point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FPFIX is a simple little utility for Renegade 8-27 beta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*.DIR files and adjusts the file points to those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FPFIX has been submitted by me to public domain.  I do not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compensation for this program other than you letting me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worked for you.  You could also let everyone know how g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 Syst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executable file to your main Renegade sub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at simple.  I suggest that you backup all your *.DI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subdirectory just in case something goes wrong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 those files up automatically to *.DI2 files, but something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ith that, even though I have tested it and feel comfor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working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2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dsden, AL  3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546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RENEGADE or ItCrene echos of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FPFIX IS PROVIDED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FAFPFIX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FAFPFIX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FPFIX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F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