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htel Consulting (717) 652-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Ŀ  � �  ���Ŀ � �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�  �  �   ��� �  �    ���  </w:t>
      </w:r>
      <w:r>
        <w:rPr/>
        <w:t>The Sysop's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 �  �  ��</w:t>
      </w:r>
      <w:r>
        <w:rPr/>
        <w:t>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>
          <w:rtl w:val="true"/>
        </w:rPr>
        <w:t>ڿ</w:t>
      </w:r>
      <w:r>
        <w:rPr/>
        <w:t xml:space="preserve">  ����  �  ����    �  �         </w:t>
      </w:r>
      <w:r>
        <w:rPr/>
        <w:t>Renegade Fil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�    �  �       �  �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�</w:t>
      </w:r>
      <w:r>
        <w:rPr/>
        <w:t>Ŀ ��  �      �  ������ �  Version 1.0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��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Givler and Dale Bech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File Commander is available at MetaSys Support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7) 545-7975 7/24 hours. Support is available via the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Echo. Current versions of the program can be FREQ'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aSys BBS using the magic name RGF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-must- be registered to fu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gram for a living and can't afford to give i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 recommendations for enhance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's get the legal stuff over wi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negade File Commander (RGFC) is guaranteed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on your hard disk until you see fit to erase it!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atile nature of Renegade updates, and until Renegade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, we cannot guarantee that RGFC will continue to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releases of Renegade.  If the users of RGFC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effort, we will attempt to keep up to 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specifically disclaim all other 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 including  but not  limited  to  implied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 and  fitness  for  a  particular  purpos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license granted herein 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of the  program  license with  respect to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use,  or  purpose.   IN NO  EVENT SHALL  THE AUTH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 FOR ANY LOSS OF  PROFIT, LOST SAVINGS, COMMERCIAL DAM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 RGFC  EVEN  IF THE AUTHORS HAVE BEEN ADVI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w!  Now that we are done with that!  Gotta cover your ... ya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RENEGADE FILE COMMANDER, ANYWA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FC was designed for the industrious Renegade sysop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maintenance of the file system.  It wa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's play out of keeping your file lists, descriptions,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sync.  Editing is made as easy and seamles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fully editable input routines.  No longer do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lete description, simply to correct spelling of a word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routines allow you to use several cursor movement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that ever used a word processor take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O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f RGFC will allow you to test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program, but will not update your Renegade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get an idea if this program is for you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ogrammers, and this is our whole living. 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can't afford to give away the results of our wor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gram, you are ensuring that we keep 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dating it to meet the new releases of Renegade as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only asking $15 U.S. to register RGFC, which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 considering that we charge $75 per hour to our clien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kind of programm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INSTALL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couldn't be easier!  Copy RGFC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directory (where Renegade.dat lives), and  it i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RGFC, you will recieve a key number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into the program, start RGFC, and press F9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program.  Type in your key, and you are registered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a message that tells you to register, you have either mis-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ey, or you are not regis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RGFC, you will see the introduction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when you are finished reading.  At this poi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browse screen containing your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[ Example File Base Browse 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BAS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ea                                      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ysop's Directory -= No Lamers! =-       � SYSO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ogram Development                      � DEV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D/Shareware UPLOAD Area                 � PDUPL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rograms                             � BB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negade Files                           � RENEGA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Online Door Games                    � BBSDOOR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Doors &amp; Utilities                    � BBS-RE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usiness Programs                        � BUSIN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ipper Files                            � CLIPP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mmunication Utilities                  � COM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mo Programs                            � DEM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ducational Software                     � EDU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ames &amp; Entertainment                    � GAM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IF Files - G Rated                      � GIF-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raphics Utilities                       � GRAPHIC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isc Files                               � MIS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usic/SoundBlaster Files                 � MUSI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Color: Sysop's Directory -= No Lamers!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] Edit, [Enter] Select, 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       - Area that you are currently 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        - This is the brow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Color  - Display of file area description in sysop 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ONLY PIPE CODES ARE SUPPORTED.  Control 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supported, but are filtered out of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ld ASCII 3 codes are not sup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   - Active ke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wse allows you to scroll up or down as well a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By scrolling to the right, all the editable fiel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Pressing the space bar allows you to edi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field.  Pressing ENTER anywhere in the brows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 file that is currently highlighted.  You can alway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 is current by looking at the area in color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  Now we will look at how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ndled during 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        - Area Description displayed to the us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ly add pipe codes to colorize the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pipe codes, you should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ground/background pairs or they may not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...  If the descriptions look funn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them, this is why.  Pipe codes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|nn|n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- This is the file (DIR) that Renegade 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s and descriptions in.  If you press sp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ing this field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TH  - This is the path where all the fil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 are stored.  If you press space o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change this to a different path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path if it does not exist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the files, if any, from the old path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.  Real handy way to move files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PATH    - This is where incoming files are stored. 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as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ILES       - The maximum number of files allow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FC does not enforce this, but Renegade probably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- Optional password to acces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TYPE        - Archive type for this area.  RGFC does no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TTYPE        - Comment type for this area.  RGFC does no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STAT         - File base status bits.  Pressing space her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 dialog box that allows you to toggl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or off with the space bar.  Press ENTER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/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/L ACCESS     - Security levels to access th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.DIR                        &lt;  74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 Descrip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ANAL.ARJ � Call Analyser For Rbb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B118   .ARJ � Rbbs-PC Callback Verifier v1.18 By Eric J. Givl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ROM15A.ZIP � A nice utilit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SHLP  .ARJ � Compuserve Help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CI219-1.ARJ � Dci BB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CI219-2.ARJ � Dci BB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MST240.ARJ � Download Master For R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MAX12.ZIP � Max dos ou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SZ1206 .ARJ � Dsz External Protocol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SETUP .ARJ � Front Door Setup Example For Tri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FLY .ARJ � Old Glory Ansi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SH32 .ARJ � Flash (Daily News File Generator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ST20  .ARJ � Files.Lst Utility  For Tribb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MS-CNV .ARJ � Rbbs Fms Converto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PDAT11.ARJ � File List Update For Rbb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RBAGE .ARJ � Tribbs Nuke Screen - Displays Line Noise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TEWAY2.ARJ � Gateway Device Driv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SBBS301.ARJ � Gs BB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SZ0807 .ARJ � Graphics Dsz External Protocol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Dir, [F10] Menu,  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ENTER at the file base browse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 directory browse.  At the top of the scre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tag, and the file count for this area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edit key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- Displays the actual directory listing, from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 a scrollable window.  Allows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ing with the actual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or /  - Brings up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or - performs an incremental search for a file name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will clear the sear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</w:t>
      </w:r>
      <w:r>
        <w:rPr/>
        <w:t>Select One 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) Upload Files      {/U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) Delete File       {/D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) Edit FileStats    {/E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) Move File         {/M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) Rename File       {/R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O) Scan For Offline  {/O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V) View Record       {/V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) Sort This Area    {/S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) View Archive      {/A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provides a rich collection of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FC.  This menu can be displayed by pressing F10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ed keys' displayed inside the {} to the right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explo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or /U   - Upload Files: Performs the same duty as Renegade'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but many times faster!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ares the current DIR file to the ac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, and adds any files it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not in Renegade yet.  The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light bar to the first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or /D   - Delete File: Erases the current file from Renegade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and optionally,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ally, you can deduct the fil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or /E   - Edit FileStats: Performs the edits on the file area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y press the space bar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ous options on or off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or /M   - Move File: Move the current file to a diffe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op up menu will appear,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the area to move to. 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area you want, and press EN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type the first letter of the are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/R   - Rename File: Renames the current file on disk and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r /O   - Scan For Offline: This does the opposit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.  This function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negade DIR file to the ac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, and marks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lly on disk as offline. 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displayed in a dimm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or /V   - View Record: Pops up a box displaying all the inf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file.  This saves you from 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wse just to see a f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or /S   - Sort This Area: Sorts the current file area,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r /A   - View Archive: This option will displa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archive file.  While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ed you can highlight any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 to display the conten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to read doc files, and 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figure out what the devil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BLE FIELDS IN FILE DIREC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-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- Full function edit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OINTS     - Edit the fil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      - Edit the number of downloads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ENHANCEMENTS PLANNED FOR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ultiple file tagging to allow moving 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xtended Descrip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reation/Deletion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Repositioning Of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utomatic archive adjustments.  Allow sysop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conversion, and automatically change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gade'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Reporting options.  Create custom file listings, report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Global search/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Global offline scanning.  Allow sysop to scan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ffline files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Pop up color matrix selection table for coloriz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ous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ileviewer configuration support for graphics 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&amp;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GFC assumes that the sysop is user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GFC is multi-user aware.  It checks for the presence of sh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unning multinode, make sure share is loaded.  All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made to insure data integrity, but always be real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try while users are online.  Things like rena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s and/or files while the user is accessing them are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program also sets a multiuser variable to determine if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lled.  If so, all file updates will use Interrupt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ocks.  Multi-record appends will LOCK the entire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nd unlock on completion.  Integrity of your file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GFC supports up to 4000 file areas containing up to 40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f a file directory is empty, RGFC will attempt to uploa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, and barring that, will displa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rea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Public Domain. 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.  Many more features are in the work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es.  To register the Renegade File Command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 U.S. funds in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hte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R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8 Pike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isburg, PA. 1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we will generate a key to open up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of RGFC.  Simply press F9 while in RGFC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ey into the program.  Your key will also be vali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of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we can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ITC Renegade echo       - Address 85:863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FIDOnet Renegade Echo   - Address 1:270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etaSys Support System      - (717) 545-797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echtel Consulting          - (717) 652-6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le Commander Is Copyrighted (c)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e Bechtel &amp; Eric Giv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