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Mark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BBS:                                Via US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stelands 904-968-1881         RGIMPORT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12/601                      Mark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_Net 85:881/309                      P.o. Box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nzalez, Fl 3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of this program constitutes your agreement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in no way be liable for any damages you may inc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is program. A good software user backs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ing anything new on his/her system.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the best I can, and it has been relea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GIMPORT is distributed as Shareware, if you enjo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more than 2 weeks, you are requir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. Registration does several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relieves your guilt about using something you didn't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encourages me to not only continue developing RG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lso to be involved in other programming eff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y disabled feature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t will show in the file list who it is registered t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everyone that you support the 'try before you buy'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Registration for this version of RGIMPORT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feel this is more than fair, considering what it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that was involved in developing and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ore features are added, the price will go up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ill let you get in while the pri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just fill out the RGIMPORT.REG fil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o me. Depending on your choices, you sh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code with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py will be registered to the EXACT nam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MUST match what you have as 'Sysop Nam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tup, submenu A.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regularly scheduled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GIM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MPORT must be run from your main Renegade directory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ment variable 'BBS' s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BS=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- IMPORTANT that you include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IMPORT will do several things, however, you must selec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rder or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#] [Input Filename] &lt;Column #, registered copys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{} are what RGIMPORT will use if no other choic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[]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&lt;&gt;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he Renegade file base,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starts at 1, the data still starts at 0 (like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0 is what Base 1 is inside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LAIN text fil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 sample file, named TEST.BBS is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um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RGIMPORT at what column # the descrip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ft blank or RGIMPORT is unregistered, it will default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 Column 1 Starts filename, may contain spaces, 12 chars max (FILE    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1    v- Starts description 60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Description Here, 60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zip      wier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   .ARJ  an AR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are all acceptable entries. The file MUST NOT contain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does, they _might_ be imported into your DIR file or it _may_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line or first line of the file is blank (nope, not sure wh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a CrC value, which you can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value when RGIMPORT left my system was : 676d66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changed, then the EXE h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not recommend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mmand line options, these items are ORDE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MPORT 0 TE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MPORT 0 C:\TEMP\TE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load files found in the file TEST.BBS to area 0, this is file area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negade filebase editor! Note the 'FILES.BBS' file can b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directory you specify. The file is only opened, read,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ritten to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MPORT 0 D:\LISTS\FILES.BBS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load files found in the file FILES.BBS to area 0, this is file area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negade filebase editor! Note the 'FILES.BBS' file can b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directory you specify. The file is only opened, read,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ritten to or deleted. The descriptions would be tak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this program or not, I'd like to hear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Let me know what you think of it, how well (or not) it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, improvements, additions, etc. I can only come up wi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d it is up to YOU to let the utility writers know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. If you find any errors or bugs in eith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let me k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