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 Happened Yesterday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ril 9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S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line operation, no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eed to operate with Renegade r04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f any kind, in fac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uaranteed to do is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WHY with command line param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&lt;Path to RENEGADE.DAT&gt; &lt;Name of file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+-- No path, it plac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 Path to the RENEGADE.DAT file, the main BBS direc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WHY c:\bbs\ wh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uses Renegades Pipe Codes to make its colors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!  There is none! &lt;g&gt; But of course doniation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, read our product list!!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