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Ŀ                  ������Ŀ       �����Ŀ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         � ��</w:t>
      </w:r>
      <w:r>
        <w:rPr/>
        <w:t>Ŀ �       �Ŀ ���      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�</w:t>
      </w:r>
      <w:r>
        <w:rPr/>
        <w:t>Ŀ ��Ŀ ��Ŀ   � �  � � ��Ŀ    � � �  � ��Ŀ    � � � �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 �</w:t>
      </w:r>
      <w:r>
        <w:rPr/>
        <w:t>Ŀ ��   ����   � ���� � ��      � � ��Ĵ ��     �� ��� �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 � �    �������� �       ��� �  � ����   ���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Version RG-1.0 - March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(c) 1993,  C.Legarrer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, is a small utility that will pick a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list and give him/her a sysop definable bonu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s.  Users that either have been deleted, not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or have sysop access will be automatically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will create a short .ASC file (also sysop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ISC directory to announc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ware concep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provided at no cost, with the only "price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t me know what do you think about the program and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*NOT* public domain, it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You may distribute this program freely, so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archive remain intact, without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The distribution archive can be conve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choose, so 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shall not be modified or 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data or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 I've beta tested in on my own system for some 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n a few other systems to verify it's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designed and tested with Renegade BBS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: v01-03-93, v02-27-93, v02-28-93 and v03-05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EXE   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ODEVENT.BAT    : Sampl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.HIS     : Revisions, bug fixes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, will create RG-UOD.CFG after it has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-UOD [/C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     : Configure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?      :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User of the Day, just place the distribution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or  your main BBS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-UO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screen will come up.  Enter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User of the Day will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.DAT Path      : Path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File            : File to announce the winn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*.ASC,  (LOGONx.ASC/BULLETx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Points to give    : Number of extra file points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ount of time to give : Amount of extra time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User ACS: SL, DSL  : Unvalidated user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 event to run User of the Day, once a day.  A sampl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event has been included in the distribution pk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modified to reflect your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ORTANT! : As always, make backups of you BBS files before try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utilities.  User of the Day, will only read your RENEGADE.DA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t it will read and write to your USERS.DAT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UOD, TG-UOD : User of the Day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AMP, TG-AMP : AutoMSG+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program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: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anks for trying this program. Hope you enjoy it!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