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Express Call-Back Ver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Upgrade Instru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on how to upgrade from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(s) ONLY.  If you're upgrading from an earlier 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install the entire package as detai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XCBV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ain documentation for details on program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for new featur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2 --&gt;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place XCBV.EXE and XCB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the .CFG to set up your system.  (It's preferabl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he new .CFG file than to try to modify your existing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new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name all *.TXT display files to *.ASC.  (Renegade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-- if you want color, use .AN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3 or 1.44 --&gt;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place XCB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