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e Express Call-Back Verif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Version 1.4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Renegade Bulletin Boar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opyright 1993 Phil Bagget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All Rights Reserv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Call-Back Verifier (XCBV) packag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EXE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DOC     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CFG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BAT    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DAT     - Call-b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UPL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.*       &lt;-- Samp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NG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DU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trial period of 14 days; there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with the author or discontinue us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, so in essence this program is FRE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RATION"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is package so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are included in each transfer.  You may NOT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means whatsoever, the "key" file you receiv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not part of this evaluatio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XCBV is compatible with Renegade release 02-28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other versions is not guaranteed, since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ructures are likely to change.  (If you chan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back up your USERS.DAT first, located in the DATA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modify this program as needed to be compatibl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enegade if there's enough demand for i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Call-Back Verifier serves these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utomatically upgrades users' access levels to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fter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Keeps a record of users' tested-and-verifi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llows SysOps to prevent users from calling unde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BV is quite different from others you may have used.  Fore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icity involved in set-up and maintenance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your local phone number prefixes.  Neither do you have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add-on utilities to keep your call-back record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Ops, whether running the door locally or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can search through and edit the call-back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contain each verified user's real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special option is included for globally scann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-back database, so SysOps can plug some or all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hone number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ustomized text or ANSI files will be displayed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when the door is being run, so you can give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Keeps a detailed log of all errors, call-back failur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worthy events (unless error logging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, first make a new subdirectory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ere, and then follow the instru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to modify the configuration file, XCBV.CFG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Each line must begin at the leftmost column of the fil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t to add or remove any lines.  (Text beginning with a 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(&lt;) is ignored.  The .CFG file itself includes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Name of your BBS (displayed after calling the user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Whether to test for BBS data file compatibility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 to turn off compatibility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reports a compatibility error and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of the verifier is designed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Renegade.  (I recommend ba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.DAT file firs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BBS main directory (for example, C:\BB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Name of your BBS dropfile, NOT including path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CALLINFO.BBS, PCBOARD.SYS,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OR.SYS, as generated by Renegade,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, due to the fact that my door-build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support the new (longer) DOOR.SYS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egade produces &lt;sigh&gt;.)  CALLINFO.BBS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Renegade 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Minimum time required to run call-back, in minut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runs the verifier and doesn't have thi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, a special file (described later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program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Path to log file.  If no path is given -- onl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the current directory is used.  If this lin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just spaces), logg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High Security Access level (valid range is 0 to 255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with at least this SL (the SysOp) runs th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allow the user to run in Edit Mod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 a simulated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our lines specify the access you want to gi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users.  Refer elsewhere for more information on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New Security Level (SL).  Valid range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 New Download Security Level (DSL).  Valid range i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  New AC flags (access condition flags).  (A user's A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restrictions and/or special acces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represented inside Renegad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----------/----".)  The following table lists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along with a designating character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- Restricted to one cal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Can't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- Posts marked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- Can't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Can't change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- Can't post an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- Can't po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Can't send an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- Ca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 Force E-mai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No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No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No file poin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Protection fro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n the configuration line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are ignored.  If any above charact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setting is turned on; otherwise it'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K-/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of these sample lines have the same effect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may look more familiar):  the "Can't vo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 post/call ratio" AC flags will be turned 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 New AR flags.  (There are 26 AR flags, labeled A-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 of each is defined by the SysOp.) 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he AR flags you want turned on; unlist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G  &lt;-- Flags C, D, and G turned on; othe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wo lines should be configured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:  Modem initialization string to use prior to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not exceed 40 characters).  The defaul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.CFG file should work for most low-speed (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lower) Hayes-compatible modems.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imilar to your Renegad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em must be 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spond with digit result codes (no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uto-answ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  Dial prefix for your modem (should not excee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).  The default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-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:  Whether to hang up after ALL call-backs (Y or 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usually necessary, since long-distance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disconnected.  If you specify Yes, all call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local -- are disconnected; otherwise, loc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turned to the BBS.  (Be sure to edit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described below, to reflect your set-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:  Whether to allow long-distance (LD) call-back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option has no effect if the following "auto-up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:  Whether to auto-upgrade LD callers (Y or 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option (specify Yes), any user who answ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sked if he is LD is immediately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to the BBS, and his phone number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base as if he'd actually been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.  (Program still checks for an il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phone number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included for SysOps who don't want to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s, yet still allow quick verifi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 LD callers fairly.  This implie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st for new users (you'll be trading securit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:  Prefix to dial before a LD user's phone number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-" (should not exceed 10 characters)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ever used if LD call-back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:  Number of call-back attempts to mak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ine 18 is the "special area code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Here, list any special 3-digit area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certain dialing prefixes (up to 10).  Beside each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space, you can specify exactly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when calling users within that area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prefix, then only the user's actual number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##-####).  (A line with three dashes marks the end of this li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move that line.)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4        &lt;- For area code 404, just dial "###-####" (no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4 8-     &lt;- For 234, dial "8-###-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7 9,567  &lt;- For 567, dial "9,567-###-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s the "illegal dialing sequences" section.  Her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quences of digits that the program should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as the first part of a number.  Each line may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up to 14 digits; up to 100 sequences may be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provides a safeguard against users trying to caus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f by making the verifier call the 911 emergency service, 9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00 toll numbers, etc.  (This list should also en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feature was not intended to be used to "lock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users.  The easiest way to do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under "EDI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ispla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pecial display files as desired (or create your 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your set-up.  When the program needs to display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rst looks for the filename with the .ANS extension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t as an ANSI display (if the user has ANSI).  Otherwise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.ASC extension and shows it.  (This method is similar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tself works.)  Note that Renegade color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so use .ANS files if you wa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s (not including extens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    - Displayed first, just after the program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    - Displayed if someone's using the program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ME   - Displayed when user has less than the configu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NGD  - Displayed to long-distance callers if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backs are not allowed, AND "auto-upgrade LD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UPLD - Displayed to long-distance callers if "auto-upgrad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" enabled (see "Configuration" above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   - Displayed when user supplies a number that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egal dialing sequence (described above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him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DUP - Displayed when user's phone number is already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back database under someone el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- Displayed just before asking the user if he/sh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connect for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- Displayed after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Batch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tch file called XCBV.BAT (or modify the sample provid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rrect directory and executes the main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parame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negade Set-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Renegade, add a menu command that genera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file type and runs the above batch file with the @E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=)Call-Back Verifier -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=)Call-Back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s255|(s30!s3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d:\bbs\doors\xcbv.bat 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u command would run the verifier when the user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sign (=).  Only users with a SL of either 255 (the SysOp)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user perhaps) could access the command.  This example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INFO.BBS dropfile, and run XCBV.BAT (located in the D:\BBS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, with the @E MCI code, which is the BBS node number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E even if your board has only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aving the option on a displayed menu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you might want to have Renegade automatically run the verif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a certain "new user" SL.  Refer elsew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Renegade'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If you use this program, be sure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currently this is a FREE program. 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this program, BACKUP YOUR USER FILE (USERS.DAT)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ocated in your DATA directory.  Althoug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extensively, there are no guarantees. 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function locally (without a real carrier)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ttempt the actual call-back process, and nothing is eve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.  When run locally, the program runs throug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-back, to allow you to see what users will see.  Remot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Security Access SL can also do this.  In a simulated call-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 is not added to the database, and the user's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commend that you disable error logging, at lea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gram running smoothly.  If a user reports that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atal Error" message, you'll need to check the log fi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eriodically check the log to make sure folks are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getting verified.  The most recent message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file.  You can edit or delete the log file at any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your important BBS files, you should backup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(XCBV.DAT) regularly in case it somehow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ever try to empty the database by deleting the fil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Zap database" option within Edit Mode.  (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, re-install it from the original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getting the program to work proper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UBLESHOOTING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is fairly straightforward.  When a us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asks him whether he is long-distance.  If he says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llows LD call-backs, the LD prefix is dia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; if he says no and he's lying, the call shouldn'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D prefix is not used.  If user says he is LD and LD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llowed, a special file is displayed and the program ex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lows the user to correct his phone number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BBS record) if necessary.  If the user tries to make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an illegal sequence (see "INSTALLATION" above), the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in the log file (if used), and the number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is already on record (same name and phone number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is less than the configured verified SL,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he user and exits back to the BBS.  Because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allow those whom you purposely downgraded to run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e user back, the program asks for the us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If incorrect after 3 tries, the user is disconnec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the user's REAL name and phone number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nd the user is upgraded a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ee "INSTALLATION").  Local callers are 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set up the program to always hang up); long-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onnected after call-back to save on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rification fails, either because it can't reconnect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the password check, the user's access is un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failure is written to the log fil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the program disconnects the user, upo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Renegade will detect a lost carrier, so there will be a "Hu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Renegade's SysOp log, which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can't complete call-back verification (because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hone number on record, he's calling LD and LD call-b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etc.), you'll need to manually upgrade the use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hi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with High Security Access (see "INSTALLATION") can run the CB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 Mode".  This mode allows viewing/editing of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You can search for a certain record by partial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e number, and make any desired changes.  Most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re self-explanatory.  Note that you can usually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by just hitting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searches on the database, just hitting ENTER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partial" name or number causes every recor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enter a search string the program will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that string of characters anywher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lock out" a certain phone number, simply add 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the database.  For the user name, you might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"LOCKED"; then for the phone number, ente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"locked out".  (This method allows you to search for "LOCK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ame field to view/edit all your lock-o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UMBERS FROM YOUR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dit Mode option that deserves explanation, the "Scan &amp;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" option, was included so that you could have a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 record of all your current users' phone numb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 the verifier, without forcing all current user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WITH CAUTION, because indiscriminate use will caus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the database.  If the program has already ver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number of people, you might want to backup the datab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you can scan for certain user names,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, or all users.  It searches through your BBS user fil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umbers not already in the call-back database, and adds them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firm each addition if desired).  Keep in mind that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user file are users' voice numbers, so in a few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dded to the call-back database may not be the user's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an" option also reports (on screen and to the log file,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plicate phone numbers it finds (when the users' real n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), which is helpful for tracking down users who have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s different people (if the user gave the same phon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).  Remember that these may in fact be separat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side in the same household, so you'll have to decid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ir access (voice verification perhaps)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, the one already in the database will remain t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in the user file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"Scan &amp; update records" option should normal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ONCE -- when you first install the verifier -- if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 After that, the program will keep a lookout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user tries to ge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as included to help solve common problems that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(or trying to use) this program.  If you'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oking over this section, please don't hesitat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another SysOp that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an improper configuration can be the cause of m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heck this first.  Make SURE the XCBV.CFG file h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up information on the correct line numbers.  Do this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f your .CFG with those in the sample .CFG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and re-read the line-by-line set-up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TALLATION" in this document.  As an alternative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.CFG file and modify it for your set-up again.  It'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.CFG files used with older versions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ommon problems and their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rogram reports "Error accessing BBS drop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ated dropfile doesn't exist.  This error has several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're running the program from outside Renegade (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, and a dropfile doesn't exist in the proper plac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t from a menu while logged o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dropfile type you specified in the .CFG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negade created.  If you use CALLINFO.BBS, then your Cm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your menu command should be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Your "Path for door files" setting, inside Renegade's "Modem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" under "System Configuration", is blank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  Make sure this is set to the pa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created when your doors are run.  Do thi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unning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rogram reports "Error opening XCBV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't find the .CFG file.  Make sure the Option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negade menu command specifies the full path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changes to your XCBV directory and runs XCBV.EXE) and NOT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this program, and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, please let me know.  The quickest way to reach 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04) 445-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0-14,400 * 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Dallas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, or if you can't seem to reach me any other 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85 Buchana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GA  30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mentioned, there is NO REGISTRATION FE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gram, you'll receive a "key" file that you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directory to remove the "unregistered" messag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key" will register future versions as well, unless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quirements.  There are two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via conventional mail, edit the included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 it, along with $2 for return postage (cash,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payable to Phil Baggett), to the author's address (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key file, the disk you receive will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, call and register as a user on my BBS,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REGISTER.FRM file (renamed to something else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in it, to avoid filename conflicts).  A few day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ll again and download your key file from a special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 You may NOT distribute the key file you receiv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Phil Baggett, hereby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concerning this software.  The Autho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caused by this software, whether or not he is awar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may occur.  Furthermore, the Author is not responsib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art of the software documentation.  By using this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grees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 don't guarantee that this program won't scra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estroy or deface your user file, or any other fil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ous and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