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ASE36.EXE is a TSR to convert between Decimal (base 10)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-Tri_decimal (base 36, MegaNumbers) and back again for use in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Valid input is from 0 to 65535 decimal (or 00 to zzzz meganu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36 [Enter]            inst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[ALT] [PrntScrn]     activate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36 /u [Enter]         Uninstalls th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EXT BASED ONLY... DO NOT RU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