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ILDCAT                 &lt; 1&gt;..BBS software package. (or NON-WILDC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&lt; 2&gt;..IRQ# (run ICSETUP.EXE for more Info.)</w:t>
      </w:r>
    </w:p>
    <w:p>
      <w:pPr>
        <w:pStyle w:val="PreformattedText"/>
        <w:bidi w:val="0"/>
        <w:spacing w:before="0" w:after="0"/>
        <w:jc w:val="left"/>
        <w:rPr/>
      </w:pPr>
      <w:r>
        <w:rPr/>
        <w:t>19200                   &lt; 3&gt;..Locked BaudRate (leave at 19200 unless Hig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                     &lt; 4&gt;..Multi Line BBS (Y/n) (run ICSETUP for more 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c30\wcwork\node1    &lt; 5&gt;..Path to your Door.sys file (just the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DSZ                     &lt; 6&gt;..Protocol Engine (can only be DSZ or GSZ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 Version            &lt; 7&gt;..Your BBS name if Registered! (see NO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UO                     &lt; 8&gt;..Initials of your BBS or Abbreviation (*see no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yan                    &lt; 9&gt;..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sen                &lt;10&gt;..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                       &lt;11&gt;..Rip Back ground turned on (Y/N) (**see no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07/29/93                &lt;12&gt;..Date you last updated your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Y                       &lt;13&gt;..Allow ANSI caller (Yes or No) (should be Y)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icons\duoicpak.zip   &lt;14&gt;..Path and filename of your full ICON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                       &lt;15&gt;..Set to Default Scan Update (Y/N) (see sysop.t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&lt;16&gt;..Minimum security level access (see sysop.t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                     &lt;17&gt;..Force [A]uto Icon Scan D/L (Y/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bership File          &lt;18&gt;..#1 Optional Menu item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                  &lt;19&gt;..Optional Menu item Ho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digital\duonline.reg &lt;20&gt;..Path and filename to downloaded (***see no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UOnline.REG 2.2        &lt;21&gt;..Name and/or version of File (****see no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&lt;22&gt;..Minimum security level access (see sysop.t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Y                       &lt;23&gt;..Forced File (Y/N) (see SYSOP.TXT for more 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RIPterm 1.53         &lt;24&gt;..#2 Optional Menu item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                     &lt;25&gt;..Optional Menu item Ho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rip\riptm154.exe     &lt;26&gt;..Path and filename to downloaded (***see no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term version 1.54    &lt;27&gt;..Name and/or version of File (****see no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&lt;28&gt;..Minimum security level access (see sysop.t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                     &lt;29&gt;..Forced File (Y/N) (see SYSOP.TXT for more inf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! : this must be exactly "Demo Version" or IconUpDa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OT run.  If you have paid for a registered copy then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r BBS's name here exactly how you spelled it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egistered it.  NOTE: It is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can run the Config program included: ICSETUP.EXE, to cre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NICON.CFG file.. mkae dure this .CFG file is in the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conUpDat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Make a new file with the information above and call it DNICON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sure you do not have and blank space at the end of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ve config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ve the last five lines BLANK if you don't use the optional comma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More detailed Notes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I ask for the abreviation of your BBS, because some BBSes have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s.  I use the the abreviated BBS name in the Main Menu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C]ontinue to DUOnlin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 had my full BBS name in here in would rea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C]ontinue to Digital Universe Onlin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is would run off the screen in RIP or ANSI mode. 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ask for some sort of abreviation for your BB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RIP Background (Y/N).  This is just a fancy feature I add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implemented RIPscript.  If you have this set to Y, for y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user calls with ANSI detected, he will see a dark grey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has the word "RIP" repeated inside the menu's boa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This is the full name and path to your definable file download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main menu.  You can make it what ever you want.  (i.e.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's Master Files List, RIPterm, or Membership Information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ide not to use the definable menu optin, leave the last 4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fig file (DNICON.CFG)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This is where you put the actual name of the optionable (defin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wnload file.  WHY?  Because it seems that 90% of the time, the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 (i.e. ICUPD13C.ZIP) is diffent than the actuall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(i.e. "IconUpDater ver 1.3C").  The last line of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NICON.CFG) is the text (the name of the actual program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onUpDater puts in its Menu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M]embersh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 ����������������������� Definable menu item descri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 Definable ho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:\digital\DUOnline.reg   &lt;--- actual full path and file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file you offer for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Online Registeration v2.2 &lt;--- The name and version of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is displayed in the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20  --- this would be the lowest security level that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ccess this menu option.  Any user with a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level of 19 and under would not have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  --- or N  for a Forced File... see SysOp.T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ave any questions or comments please call the BB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ce line.  I like to hear what you think.  I can't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tter without som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Ry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