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RIP Lite -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 K. W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WinRIP Lite is for DEMONSTR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 is commercial software NOT shareware. The auth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uarentee that the demostration version of WinRIP 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nor that 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reproduced and distributed at will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 charge is made for providing copies of the software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st of materials, i.e.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made available for downloa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 as long as it is availabl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no charge is mad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 on how to order WinRIP Lite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 with respect to this document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tained within this document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notice. WinRIP Lite can be used and/or copi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the terms specified. The Author and 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ssumes no responsibilities for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No part of this guide may be reprodu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in any form or by any means with the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, IBM XT and IBM A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 You Need to Use WinRIP Li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use WinRIP Lite, there are certain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ystem requirements are applic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 PC/XT/AT or com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ur Graphic Display (VGA), with appropriat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meant to be a guide to using WinRIP Lit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lain all the features of Microsoft Window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cerning Windows you may need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supplied by Microsoft with your copy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 one feature of provided by the RIPscrip Specif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in WinRIP. This is user defined lin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does not provide a method of defining line style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ose provided as standard within Windows. The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s available with RIPaint ARE available with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IP images create with editors other than WinRIP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with flood fill. This is caused by the lin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'rounds' the end of a line, whereas RIPai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tend to 'chop' the line. Therefore some imag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correctly if they were not created using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PROBLEM WITH LINES THAT ARE 3 PIXEL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make use of the WinRIP Lite Demonstr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install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trly, you should create a directory on your hard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contents of WRIPDEMO.ZIP should be unpacked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ies sake that you call this directory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now create several sub-directories in the WIN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default directories where WinRIP will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RIP Image, RIP Icons, Button Styles and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in the WINRIP directory you will find thre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Type Font Fil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THIC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LEX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install these fonts into Windows. To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use the 'Control Panel' utility (Norm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Main' window of the Windows Desktop. Select Fo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anel and use the 'ADD' option to select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all that is necessary to install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RIP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ercial version of WinRIP Lite has an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install WinR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perform any drawing with WinRIP Lit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diting window open. This can be accomplish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, either create a new picture, in which case a blan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opened , or load an existing picture for edit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RIP image select the "New Picture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File menu. To load an existing picture, select the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" option from the pop-up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ading an existing RIP picture, a dialog box will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directory list and file list boxes.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elect the picture file that is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cases an editing window is created which will measur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350 pixels and will be given a black backgroun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has been created the Toolbox Window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, as will the greyed items on the pull down menu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ever that the "Load Picture" and "New Picture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le menu are now greyed. This is because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RIP image open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Bar along the top of the main window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ptions, each of which will be explain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ntries on this menu, the UNDO facility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drawing action. Once an action is "undone"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d. The "Redraw Image" option simply clear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nd redraws the stored picture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how the picture will be drawn at the remot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like the Edit Menu, only has two entries. The "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" option loads the Icon Editor Utilit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new icons and edit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 Icon" option allows you to load an icon for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your picture. When this option is selected a 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will be displayed containing Files List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and File Type boxes. The file type box displayed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 box has two files types specified, *.ICN and *.IC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N file type is an icon stored in RIP format, the 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refers to Windows Icon format. WinRIP Lite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ing and converting Windows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to load a Windows Icon, a message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king you if you wish to save the Icon in RI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by clicking the "Yes" button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ile Dialog Box so you can specify whi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to be used to save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tangle, the exact size of the icon, will be display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right hand corner of the edit window. This rectang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ved to the position where the icon is to be past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(which is changed to a hand in drag mode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, holding down the left hand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ing the rectangle to the required position. Once the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esired position you can paste it onto your pic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 contains five entries all relating to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, Fill Pattern and Fill Board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 checked item, this means that selecting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more than placing a 'tick' against it. Howev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actually does is to cause solid sha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, rectangles, polygons etc to be automatically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showing the 16 colours in the currently activ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se colours you may select one to be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This is used by the Flood Fill Tool when flood fil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image. The flood fill will stop at the border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"Cancel" leave the border colour selectio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Pattern &amp;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containing two sets of controls. The large set of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12 standard fill patterns that may be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 arranged as two rows of eight are the 16 colou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palette. To select a Fill Pattern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sired pattern. You will notice that the larg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te the OK and CANCEL buttons will b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attern. To select the Fill Colour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colour. Clicking on the CANCEL button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and Colour to their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lls up the Pattern Editor, which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your own customised fill patterns. The Pattern Edi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rectangular areas displayed side by side.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represents an 8 x 8 pixel area in which the pix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enlarged. The right hand rectangle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of your editing, i.e. the rectangle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tern that you create so that you can see the eff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will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/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e entry, Button Designer. This is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 a separate section so won't be gone into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with the exception of the Object Lister,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concerned with the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lls up another pop-up menu which has two item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mal" and "XOR". These two drawing modes effect ho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rawn on the screen. In "Normal Mode" objects are dra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draw colour. In "XOR Mode" the object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by XORing the current draw colour with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on the screen. A "tick" will be display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ick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lect the width of lines draw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so includes the thickness of boundaries of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s etc. Two options are available, line thickness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and line thickness of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 Smooth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ezier Curve is made up of several straight lines,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moothness of the curve is determin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segments that make up the curve.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pecify the number of segments that should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ezier Curve that you draw. The default is ten line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each Bezier Curve will be made up of ten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r the value specified here the smoother the cur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Bezier Curves are calculated using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, the greater the number of segments in the cu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he processing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Menu allows you to select a Font Typeface and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another pop-up menu to be displayed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nt Styles. Select the style of font you requ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st. The currently selected font will have a "t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allow you to select the size of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consist of a series of magnification factors, 1x, 2x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x. Select the font size you require. A "tick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current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section the drawing tools ar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drawing tool there is listed the "Applicabl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". These mean that these options are us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drawing tool and effect the display. Thes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contains all the drawing tools 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IP" image. Note that the toolbox is inactive whil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s, listed from left to right, top to botto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ircular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lliptical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zier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us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 of 16 colours at the bottom of the Toolbox show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drawing colours,  i.e. the current 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. The currently active drawing colour may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one of these colours. Each of the draw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the Toolbox will now b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 S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pie slice,  it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To draw the pie slic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point where you require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to be. Hold down the left hand mouse button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ing the left hand mouse button,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arc is to start, then release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 As you move the mouse pointer out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'rubber banded' to follow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ing an indication of the boundary of the arc.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the radius of the arc. Next, hold down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gain and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 and release the left hand mouse button, Win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 will then erase the 'rubber banding' lines and draw the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, 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straight lin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thickness. To draw a line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at which the line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line is to end. A 'rubber banding'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rawn from the line start position to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is moved. When the mouse pointer is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end the line,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 will then draw a permanent line from the star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Line Thickness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dividu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sets an individual pixel to 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ouse point to the position of the pixel you wish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allow you to draw a rectang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style. Move the mouse pointe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position where you want the rectang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N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osition where you require the bottom righ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. A rectangle will be 'rubber banded' whils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mouse pointer. When the mouse pointe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click the right hand mouse button and WinRIP L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the 'rubber banded' rectangle and redraw it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rectangle that is filled with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and pattern. You define the rectangle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for the RECTANGLE tool described above. Not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rawn with a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le in the current draw colour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ckness. Move the mouse pointer to the point which 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circle and click the left and mouse button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way from the center point and a circ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ubber banded' as you move the mouse. When the circ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size, click the left hand mouse button to fix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omplete ellipse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ls the interior with the current fill colour and 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thod for drawing the ellipse is the same as for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Thickness, Fill Colour,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r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ular arc in the current draw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hickness. To draw the arc,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ich is to be the center of the arc. Hold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move the mouse pointer to the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he arc to start and release mouse button.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and move the mouse pointer to the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arc is to end. Release the mouse button. The ar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tical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n elliptical arc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ne thickness. The arc is drawn within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ounding box' which would contain the entire ellipse (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being drawn). The first step in drawing the arc i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unding box, to do this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top left hand corner is to be 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hand mouse button. Next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at which the bottom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box is to be positioned and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e 'rubber banded' bounding box will now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drawn from the center point of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 to the mouse pointer. This line may be moved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at which the arc will start. Hold dow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position the mouse pointer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. Release the mouse button and the ar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draw a multi-sided closed polyg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, line thickness and line pattern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where the polygon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 Repeat this procedur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olygon. As  you move the mouse pointer the polyg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in and 'rubber banding' lines will be us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last and first  points defin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 polygon click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,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customisable curves. F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are used to create the path that the curve follows.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ntrol points define the start and end points of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ve will actually touch these two points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oint are control points which 'pull' the curve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defined by the start and end points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s need not be actually on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a curve,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ve is to start and click the left hand mouse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square point will be drawn. In actual fact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our control points of the curve, one on top of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der in which WinRIP Lite considers these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d, from top to bottom is the end point, 2nd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st control point, sta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the end point of the curve, move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quare control marker, hold down the lef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rag the control point to the position at which the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d. Release the mouse pointer. A 'rubber banding'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from the start point to the end point, an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awn, which should resemble a straigh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at the start point will have been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2nd control point, move the move pointer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curve (easily found because of the '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' line and hold down the left hand mouse po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will be re drawn and it may be dra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you require. Release the mouse button.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curve has changed shape. Repeat this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the 1st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parated the four control markers you ma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elative positions by positioning the mouse poi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 and dragging it to the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happy with the shape of the curve,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mouse button to erase the control markers,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 lines and to make the curv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smoothness' of the curve, which is made up of n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s may be set from the by pulling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from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Pattern, Line Thickness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efine a  rectangular are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unctions as a "HOT" mouse region. If the user cli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while the mouse pointer is with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then terminal will transmit a predefined text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. The rectangle is drawn using the sam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a Rectangle (defined above). When the dra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complete a dialog box ( shown below) is display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enter the text that is to be sent to the 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ered into the dialog box above may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where each control character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haracter preceded by a ^ character, i.e. a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ay be entered as ^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other fields in the dialog box are checkbox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will have the following actions if they ar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t the image when 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that the region should be visibly inver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use button is down, offering the user visual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region has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all windows and clear the screen after this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physically zoom the text window to full scree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lear the screen. This is useful if the text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ost to enter an area that does not support RI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used to flood fill a region with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ttern. Move the mouse pointer to a point within th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lood filled and click the left hand mouse butto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ill be upto the border colour, at which poin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. Fill colour, pattern and border colour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ulling down the Fill menu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enter text into your RIP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raw colour and font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text is to be placed and click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The dialog box shown below will be open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the required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ry area is larger than one line of text,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developments to WinRIP Lite. You may only ente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licking the OK button, the dialog box will clea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rectangle displayed, this bounding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n the righ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licked to paste the text. The text is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font and size. To change the font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size use the Font option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identical to the Polygon tool described ab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eption that the interior of the polygon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Style, Line Thickness, Fill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creates a new mouse button in the sty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the Button Designer. As the operation of this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ly linked with the Button Designer you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read the section entitled "The Button Desig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using this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the button move the mouse pointer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where the button is to be positioned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mouse button. Note that this may not be the actua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of the button as any bevel, recess and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are not taken into account at this stage.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below will be opened so that you can specify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e text to be sent to the host etc, when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label is the text that is displayed with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how this label is positioned relative 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is dependent on settings in the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Hot' Key defines a  key on the keyboard which if press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effect as if the button was clicked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to send to the host is simply the text that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nd to the host system when the butt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Draw button as already selected' if checked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will be drawn as if it had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f &lt;&lt;ENTER&gt;&gt; is pressed, if checked,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resses &lt;&lt;ENTER&gt;&gt; then the text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ent to the host in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licked on the dialog box's OK butt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cleared from the screen, the button can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arried out in one of two ways. For a butt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efined width and height, a rectangle will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presenting the button surface. This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 righ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 to paste the actua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width and height has been specified in button sty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ized by a 'rubber banding' rectangle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the correct size etc.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o creat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Button Designer comprises only of one window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and significant enough to warrant a section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does not do anything visibly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display the window shown overleaf, but create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definition for a button, which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Drawing Tool to actually creat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three main types of buttons, these are Plain,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. The "Button Type" is selec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Radio Buttons in the Button Type box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the Button Designer Window.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Button Type may be selected, this is because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ype may be in use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in button is exactly what it says it is, "plain".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oes not use an icon in the image of th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constructed as a 'coloured' box, the colour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SURFACE colour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. (See below for details of the Surfa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 may also use the "Special Effects"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 to enhance the image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buttons may be of any size, or they can be of fix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ipboard Button uses the current contents of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button image. This means you could us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previously loaded into the clipboard as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reusing it. This method improves transmission efficien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ing to keep on transmitting an icon file nam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con Button uses a specified icon for it's imag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utton using the Button Tool, you will b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icon file which is to be used as the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the normal file open dialog box, you may 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format Icons and Windows Icons as the button image.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ll determine the actual size of the butto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rag it to any position you desire. The rectangula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drawn to represent the icon for 'dragging' purpo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ize of the icon to aid you in accurate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button can have an optional text label which ca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several different locations relative to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purpose is to inform the user of the function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text of the label is not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but when the button is actually creat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ment of the label is specified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icking one of the radio buttons in the Labe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. This specifies where the label is to appea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and may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 Label text positioned abov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 Label text positioned belo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  Label text positioned to the righ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  Label text positioned to the lef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)   Label text positioned centrally with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Colour (Fore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ur of the label text may be selec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button in the Button Designer Window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our Dialog box from which you can choose on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urrently active palette. The colour chose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lour the 'Foreground Button'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so that you can see immediately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Shadow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specify that the Dropshadow special effec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the label. You do this by 'checking' the Drop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 an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of the shadow by changing the colour of the 'Back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 This effect will first write the label tex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lour, but offset 1 pixel above an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normal' label position. Next the label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this time in the 'normal' position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colour. The overall effect of this option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ession that the label is floating just abo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casting a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Centering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Label Orientation has been specified as eith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r CENTER, the label will be centered vertically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utton so that the text does look like it's "too lo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o hig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situation though, in particular with large font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ext centering is not quite right. This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t with text with desc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is situation cannot occur within WinRIP Li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ers ARE taken into account when center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, as is the Internal Leading. However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programs such as RIPaint and RIPterm DO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the descenders when vertically cente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 Text, should therefore be 'checked' whe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or the label that has descenders to ensure that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ed correctly in RIPterm. This option has no effe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Key Underl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pecified that this button is a "Mouse Are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option of underlining the hotkey in the labe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the hotkey character occurs in the label).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visually to the user, what the hotke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"Underline" checkbox is "checked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then the first occurrence of the hotkey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d. If the Dropshadow effect is also active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opsha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right", "Dark" and "Surface" colours are used with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styles and with the special effects. Thes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hilighted colour, the shadowe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surface colour that is used with th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combinations that might be specified are WHITE, DARK-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GHT-GREY respectively to give a "3D chiselled-st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ive any button a "Bevel", this gives th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de of your button are slanted giving a 3D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is raised off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bevel may be specified with the "Size"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. This is a numeric field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value between 0 - 99 inclusive. This numb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width of the bevel (in pixels). The default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vel is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s use all three special effects colours (BRIGHT,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), the Surface colour is used on the corners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ession of an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e bevel is not implemented unless the "Bevel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'checked'. Also if the bevel effect is turned o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size of the button will be LARGER than the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you see on the screen. The bevel is add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mage". This means that if you are creating an icon button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ctual icon will be overwritten by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evel button is a "Mouse Area", then the siz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is expanded to include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ss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recessed effect, the "Recess" check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 must be 'checked' A recessed butt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effect that makes the button look as if it has been hew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urrounding area. When clicked a recessed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vert/halite the recess. This is because the reces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art of the surrounding area and not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ss effects adds two pixels to each side of the butt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result is that the button will be four pixels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aller. Also the recess has no effect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region for a mouse button. The recess effect mak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ree special effects colours, plus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k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sunken effect, the "Sunken" checkbox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 must be 'checked'. The overall effect i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interior of the button looks as if it has sunk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ges of the button. The sunken effec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size of the button or mouse region in any 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is drawn after any icon has been past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drawn one pixel inside the actual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s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 effect also affect the actual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rimarily used with plain buttons. A chis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ular outline drawn several pixels inside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A chisel is made up of two colours (BRIGHT and DAR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wo pixels th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led effect, like sunken, draw on top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s and Non-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s may be created in two different modes. A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able and returns a text string to the hos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A non-mouse button on the other hand has n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hotkey, cannot be inverted when clicked, in fa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even be clicked and does absolutely no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tself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your button as a "Clickable Mouse Button"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Mouse Area" checkbox in the Button Designer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ecked".  When the "Mouse Area" is active mor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vert" field in the Button Designer window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the button is to be inverted when the user cl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If the "Invert" option is not "checked" then nothing 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ppen to the button when the user clicks it. Plai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 simply invert the image of the butt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may also be inverted in the same manne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also have another method of inve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an Ic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pect of icon buttons that sets it apart from othe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fact that you can specify an icon file for the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(in WinRIP Lite, this may be either a RIP forma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Windows icon). If you enable the "Hot Icon 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, you are effectivel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ethod of inverting the button.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the button as described above, RIPter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 new icon file and stamp it on the button.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con will be the same as the button icon bu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extension of .HIC. If a hot icon file does not ex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inverted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creen after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ctivated by "checking" the "Reset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. It is used to clear the scree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window full size. This is used where click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cause the user to enter a non-graphical section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llowing the user to interact with the BB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s, Checkboxes and Button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eature of the Button Designer is to allow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tton into categories. These button groups act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button like Radio Buttons or 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buttons is a collection of zero or more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ated to each other in some way. You may hav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groups. Each group may have as many buttons as you wi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reate a button you assign it a group numb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button that a re created are automatically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roup until you change the "Group No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Radio Buttons are quite common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especially in the Windows Environment. The "Pla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ipboard" and "User Icon" button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re Radio Buttons. The feature of Radio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so useful is that only one Radio Button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ctive at any one time. So if you turn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n a group, all the others will be turned off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s defined by 'checking' the "Radio Group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groups, unlike Radio Buttons, are groups whe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utton may be active at any one time. An exampl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, where the special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by 'checking' a 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box button is defined by "checking" the "checkbox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Fixed Size Plai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fields in the Button Designer captioned "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ight", you can enter the actual size of the butt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(in pixels). This saves having to draw the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t these fields to ZERO, then when you creat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Tool you will have to "click and dra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ally siz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-Clipboar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-Clipboard that will take the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place it onto the Clipboard for use by la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This saves having to draw the button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tivate the Auto-Clipboard feature "check"  the "AutoC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You should not use Auto-Clipboard feature if the "Hot I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and Loading Button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ave a button style to disk so that in futu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them instead of having to recreate them. Simply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or LOAD button in the Button Designer window 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File Open dialog box to be opened w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save to, or the fil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button discards the current button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s the default button configuration.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contains the following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Type        =  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             =  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Size         =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ur  =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ght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rk               =    Dark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face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 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ners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