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was compiled using RMDoor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. (c)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 may use Download Doo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30 days without registering the  software.   After the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, you must register  your copy  of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Download Doo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oft or Chuck Poynter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OzarkSoft, Chuck Poynter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OzarkSoft and  Chuck Poynt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ownload Door is RipScript and ANSI awar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using a RipScript Communications program.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ct it and use the built in RipScript Graphic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ithout RipScript but is using ANSI Download Doo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screens. With RipScript the users will see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will be able to use the mouse on clickabl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gate thru the program. Note to SysOps: If the termin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mode you will not see the Rip screens, instead you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Script Script files on your screens. Perhap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f BBS soft- ware this will chang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ning a Rip aware BBS to use this software. Only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ing with a Rip awar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cripp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 is a TriBBS specific program. Bu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door drop files. I have not tried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 types but, know of no reason why it would not work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This door can be set up as an extended menu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written to perform fast downloading of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Magazine" but can be configured to download from one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dating version 2.2 all you need to do is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EXE over the v2.2, and adjust the lin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file to 70 characters per line or less.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instalation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a directory and copy all files but Download.B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.  (YOU MUST HAVE! GSZ.EXE (c) "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) Place GSZ.EXE into this Download Door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Download.Bat into the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Download.Bat file to reflect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the Download.Cfg file to reflect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remove all comment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dit the Files.lst file to reflect the description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re is no specific format required of thi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lines should be no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included an example file, just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nd you will have n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Download.cfg can be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    for  Gap, Wildcat 3.x or any BBS that drop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  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     for Wilca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for TriBBS (I use Gaps door.sys for 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   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dit the Download.dat file and remove the two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st from 1 to 9 files to be downloaded.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lects which files they wish to download.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lin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The above files to edit, all have comments tha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Door Door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oor is active the following SysOp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at list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Enter chat mode.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    SysOp Drop to DOS.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You must have GSZ.EXE in the same directory as DOWNLO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Z is a copyrighted program (c) "Omen Technology Inc.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10 To downloading "International Online Magazine".(c) Michael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20 Expanded to handle multiple files (up to n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21 Added files descrip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22 Added a DOWNLOAD.LOG file for SysOps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AD30 Added RipScrip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Download Door is only  $10.00.  Please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 REGISTER.TXT  when you  register  Download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crippled in anyway. The benefit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making yourself feel better and perhaps caus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write TriBBS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Charles F.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