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Ŀ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/>
        <w:t>ٰ������</w:t>
      </w:r>
      <w:r>
        <w:rPr/>
        <w:t>Ŀ��������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����</w:t>
      </w:r>
      <w:r>
        <w:rPr>
          <w:rtl w:val="true"/>
        </w:rPr>
        <w:t>ٳ</w:t>
      </w:r>
      <w:r>
        <w:rPr/>
        <w:t>��������ٰ��ٰ����</w:t>
      </w:r>
      <w:r>
        <w:rPr/>
        <w:t>Ŀ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       �������������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������������</w:t>
      </w:r>
      <w:r>
        <w:rPr/>
        <w:t>Ŀ��Ŀ������</w:t>
      </w:r>
      <w:r>
        <w:rPr/>
        <w:t>ٰ��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ٰ����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  <w:t>ٰ�����ٰ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Access 0.04a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s               1.02/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bbs                 1.00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us                 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BBS              2.6x/2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BBS             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2 by FenrisUlven Data &amp; Patrik Sj�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emory of Birgit Lindstr�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FEBBS ? . . . . . . . . . . . . . . . . . . 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 . . . . . . . . . .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get Started  . . . . . . .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. . . . .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tem  .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tems 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toggle  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s 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lists  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o list 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ignore  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Support programs  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rnal viewers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programs 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e of choice external utilities   . . . . . .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"macros"  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etup 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registration code 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e control files  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helpfile 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hanges 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Edit Your Files.Bbs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ead the function part of the manual   . . .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s that can be used inside the editor 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 Control Codes 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rrors 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lists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 Codes 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tems  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list 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, How, Where?  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/Footers  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header  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  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ilelists  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wapping . . . . . . .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VS Viruses and EXE packers  . . . . . . . . . .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y buffer and slow machines  . . . . . . . .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parameters  . . . . . . . . . . . . . . .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s and Share  . . . . . . . . . . . . . . .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  . . . . . . . . . . . . . . . . . . . . .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. . . . . . . . . . . . . . . . .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, Trademarks . . . . . . . . . . . . . . . .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EBBS-Package  is  subject  to the  following 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EBBS-package  is  supplied  as  it   is.  The 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s all warranties, expressed or  implied, inclu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limitation, the 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fitness  for   any  purpose.  The  author  assumes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 damages, direct or 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from the use of the FEBBS-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BBS-package is a "shareware program"  and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no charge  to the  user for  evaluation.   Feel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it with 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 or  as  part of  another  system.  The esse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-supported"  software is 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 quality software without  high prices, and 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rovide   incentive  for  programmers  to  contin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EBBS-package,  all programs,  the  documenta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iles are  copyrighted 1991 by Patrik Sj�berg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are reserved.  You may copy this package for 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You may also copy and share unmodified cop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package,  providing that the copyright notic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ed and included 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 sell the  product for a fee  and/or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  along  with  other  products  without 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 nor may  you modify  or  remove the 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from the programs or the  documentation files.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, if they  are NOT  commercial, are allowed  to ask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amount  of money  for distribution  and storage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ant to share this package amongst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forbidden  to  modify,  adapt,  translate, 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,  decompile and/or disassemble the softw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-package.  Patching the  medium at  places that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 is  seen  as a  program  change and  is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 users can get a licence for the usag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lease  of the  FEBBS-package for  a small 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 Look  into  the  details  in  HOWTO.REG.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 will receive a  big reduction to 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newer  versions. These users should  also loo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s  in HOWTO.REG.  For Non-commercial users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a POSSIBILITY to submit to one of the special con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lained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age of FEBBS will cost somewhat more. Also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alled  'closed' Bulletin Board  System (a system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pay  direct to the SysOp to  get full acc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 pay more than a  Non-commercial user.  Us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-Package on  a BBS  with 3  (three) lines  or mo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 as 'closed  BBS' usage  also.  You'll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of all this in the file called HOWTO.RE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 is FEBB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is a  File Area  Manager for your  favourite BB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help you  keep your  file areas  in shape 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ily filelists. How  many times have  you not 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Files.Bbs files.  And how  many times  have you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"running" around in your directory-"tree"  just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ach of them. Copying files cross drives just to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description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Febbs comes in.  Just sit tight and edi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everyone of  the Files.Bbs  files from  a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 choice.    No   more   changing   directories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ing/reloading   your   editor.    Hurl   files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 easily  between   areas.  Look   insid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d files  to determine  what is in them,  cre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  filelists  and  statistical  files  and  much 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will  save You, the  busy System Operator,  coun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hours as You would have spent maintaining the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 system. It  is a small  investment th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y itself with  a couple  of weeks. (If  You valu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time in any wa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for  Remote Access 0.04a  to 1.11  / Maximus 1.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2.00 / Tubbs 1.00�eta /  Opus 1.1x / QuickBbs 2.6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x / SuperBbs1.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dit all Your Files.Bbs from one sp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 screen editor with standard edi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user definable keys for allmost all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Avatar / control codes within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s SAA/CUA in program de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opt missing files to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 GIF  info  to  the  description  automatically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pt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GIF resolution easily to files already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e Your daily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e  overView  of  all  Your  areas  ASCII/ANSI/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v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e  a   list  over  frequable  directorie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e  a  list  over  the  50  most   downloaded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/ANSI/AVATAR flav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rip Avatar codes from fil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g  files randomly ( not  random tag though :-) 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g missing files that exist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g dupe entries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lete tagg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url/copy  files  to other  areas.  Description mov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en  hurling/copying place  the hurled/copied  file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you  like in the new  Area, or if  you wish h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hanging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url files to any directory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rt tagged blocks insid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ok  inside  all major  archives  and  at  files 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ok at GIF files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Sshell with built in swap to EMS, XMS or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 for  internal  viewers  of  Archives, Text-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 for  external  viewers  of  Archives, Text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files and GI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lete missing files from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us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arch for files local and if not found local, glob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ouch files to make your users notice "new"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nam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ate format configurable  in filelists and in editor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DOS dat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5 slots for any external supp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Unpack the Archived file containing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Read  all   the  documentation  files  contain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Put FEBBS in a directory you 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Fire up FEPPLA (The Febbs Setup Utility).Feppla 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 file called FEBBS.CTL.  This file contai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up info needed for FE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upgrading  from an  version older  than  1.00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you  must delete  the old FEBBS.CTL  then red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 And  if  You are  upgrading from  version 1.80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0   then  You   simply  run   FEPPLA  and   save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to upgrade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f  you wish  to create  different  setup fi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occasions just add the switch /S:&lt;Name&gt;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line  and the  config  file &lt;Name&gt;  will 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Just  remember to do  the same  with Febbs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sh to use it later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y would You want a different Setup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  that You  wish  to create  different  lis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reas.  Lets say you  have One List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programs and  one containing Amiga   programs. Th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file simply st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N F                : This one  uses standard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N F /S:Amiga.Ctl   :   This   one   uses   the 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you  can create  Different Filelists. Just 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name them differently in the Config so  that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the  same name  when creating the lists.  Mo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lists later 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nfiguration  program  is the  heart  of  the  Feb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If it  is not  set up  properly it  will not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 either. So  it is  essential that  you  t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and walk through the whole set up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out  the Setup program You  can always press F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n-Line help. All  items, except the most obvious,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n-Line  help. The Setup program  also tries to  ad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A/CUA (Common User Interface)  interface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rograms use  nowadays. That means  that F1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lp and F2 will  always be save. Except when You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ime to  fire up Feppla -  The Setup Utility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-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look  at  the  magnificent entry  screen  (Mad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dvig Norin) and then press any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ill see is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bbs �� Febbs �� Febbs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�����������������Ŀ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� BBS System      �bbs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General Items   �ebb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Toggle Flags    �Feb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Colours         � F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� List Setup      �� 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s� Areas to Lis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� Files to ignore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b� Xternal Support �s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� text "Macros"   �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� Keyboard Setup  �bbs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Registration    �ebb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cOmpile help    �Feb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eDit ctl files  � F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� Save Setup      �� 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s� Exit Setup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bbs �� Febbs �� Febb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         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.     What  type  of  BBS  Software   do  you  use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, Maximus, Tubbs,  Opus, Quick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uperBBS?   This menu option let  you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BBS what  Area files  it should be  loo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.  Either  Config.Ra/Files.Ra 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,  Area.Dat for  Maximus,  Axaarea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ubbs,  a Bunch of SystemXX.Dat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us  (where  XX is  a  Hexadecimal  Number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Search.Ctl for QuickBBS 2.6x or  FilCfg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QuickBBS  2.7x. Or  why not  Flsearch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uperBBS. Would have been  nice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of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tems       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files.    This is where  your area  files reside.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where  your Config.Ra/Files.Ra,  Area.D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aareas.Dat,   SystemXX.Dat,   FlSearch.Ct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Cfg.Dat    or    Flserach.Bbs    resi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pending on if  your BBS software is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,  Maximus,  Tubbs,  Opus, QuickBbs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Bbs). Febbs can  handle up to 300 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BBS.  Most of the BBS  packages c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any mo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o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     This is  the comment  that will  be add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dopted  to Files.Bbs  by Febbs.  Fe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handle  one  meta  string  in the  ado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. This  meta string  is ~D  (til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and  it will insert  todays date. (A  me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 is  a small  string  that when  Fe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s it  he will replace  it with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relevant).  An adopted  file would 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is  after it has  been adopted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d entered '[0] (v0.00)'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FILE.ZIP [0] (v0.00)    ����������  Ordinary ZIP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 </w:t>
      </w:r>
      <w:r>
        <w:rPr/>
        <w:t>Comment chosen by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.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o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iles.    This is  the comment  that will  be add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opted GIF files.  It works the same  wa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bove   adopt  function.  But  it 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nours  the ~G meta (GIF information)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well as  the ~D  meta string. If  You h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'[0]  ~G Adopted :  ~D' in the  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 file  was adopted  on  the firs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ember  the  adopted   GIF  would  ge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description.  The date style i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  configurable   (later   on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   </w:t>
      </w:r>
      <w:r>
        <w:rPr/>
        <w:t>Ordinary 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FILE.GIF [0] (640*480*256) Adopted : 91-12-01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 </w:t>
      </w:r>
      <w:r>
        <w:rPr/>
        <w:t>Resulting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wn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.      This is used  when you  when you  add the  D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er manually inside the  editor. Th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use  any.  Febbs  does  NOT  do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 counting  of  its  own.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another third  part utility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unters.  Febbs only  reads  them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list of most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tyle.   To be able  to make the whole world happ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style is  configurable. Choose the 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ancy and all lists and  all dates in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or  will look like that. Or let Fe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it out  from what You normally  u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aily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file.    This  option  there  to  let  you 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file that Febbs  creates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an external program or  just she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OS on a RAM disk or maybe a disk 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 to speed up the Swapping.  Febbs h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ility to Swap most of itself 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accessing  external  programs  or 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ing  to DOS.  If  you  have EMS  or 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then  of course it doesn't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write  on this  line  since no  phys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file is  generated. All swapp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 memory.  Which  is  also  a  whole   l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  Read  more  about  swapping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emory swapping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       This is how  many spaces that Febbs  will p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 left  of  the description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TAB&gt;  inside  the  editor.  Read 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 the function  in the  "How to  edit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.      When you  are running Febbs  in batchmod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your daily filelists Febbs can keep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 file of  what has  happened during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ttended event. This  is good  if you  w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one morning  to  find that  your  nigh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 didn't  work  as  you   thought 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.  I have tried to  keep the log fil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med as possible so that it  won't gr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. Here You  specify what to call  the 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and where to plac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When  adopting GIF  files or  when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dd  GIF  information" function  Febb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the HEIGHT, WIDTH and PALETTE  of the G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.  This  is  Your opportunity  to de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yle  of this  information.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meta  strings to  design  the styl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information. The  default is (~W*~H*~P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 an  ordinary  SuperVGA  image 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like this (640*480*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you wish to  have some other style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llowing  meta-strings and 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 info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W = Width of GIF Im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H = Height of GIF Im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P = Number of Colours in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~ is a Tilde (#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 When   extracting  files   from  archives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ing  other functions  Febbs might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ut some temporary  files somew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where  You  tell  Febbs  to  store t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This  directory that  You specify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not be  erased when  Febbs  is done 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bbs  can share  this directory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 that   also  needs   a 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toggle         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o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      Do  you  wish to  use Exploding  window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Febbs? Just  some aesthetic stuff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e for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  Febbs has the  ability to show date  and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file  on the line  that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t  the moment. The size  and da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 on  the  statusline.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 the  default  start   value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This  can later be  toggled ON / 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inside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     Do  you  wish  to  keep  BAK  files  of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Bbs. That is Files.Bak  of every 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Bbs or not. FEBBS always creates  a B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hen  saving. This  option only  choo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ther or not  to delete that Bak  fil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d  save  of  the  current 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has  no  affect  when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 Access 1.00 new  CD-Rom support 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iles.Bbs  resides in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is  called  the  same  except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. So when  Febbs renam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Bbs to Files.Bak it will 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  Files.Bak   that   was  in 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is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.      This will  let you  choose wether  or no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some  sound  effects when  explo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 onto  the   screen.  This  flag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olutely   no  meaning   if  the  Explo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option is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.         Swap out  of memory when  Shelling is a 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erful feature that Febbs  has that 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most any program to be  run in a DOS 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inside Febbs.  Here  you decide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use  this feature. On an  old mach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little memory and a slow disk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infully slow to  swap out Febbs. So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 that  you  will  never  use  any 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(The  PAK  and  ARJ  archiver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 to  be  large  programs) you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list.    When choosing  area from the  File Area 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you  can  select how  many column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sh to  have displayed on the  scree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ame time. Possible values for this 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.      When Exploding  windows is  set to true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tem  also  effects  the  way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You can  fine  tune the  way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your  Windows to  Explode.  This is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 on how fast  machine you have go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try  what  settings  you  prefer  on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rea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tart.   Mostly you wish  to end  up in the  Area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when you fire up Febbs. 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ON and Febbs will push  an enter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buffer  and thereby  leaving you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ea  Pick  List  when you  enter  Fe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has  only  been  tested  on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s  and upwards.  It  may  not work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.  If you  rest assure that  no virus will  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near  your machine You  may want tur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rus check at the start up of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ode.  This option will  let you choose if  you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 Febbs in a  higher line mode then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.  This only  works  on  EGA/VGA adap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monitors.  Febbs  also  supports 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s of Screen  length as long as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 to DOS  and  reset  the screen  to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mode.  If you do  that you are o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!  Febbs will when exiting after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try to  restore the screen mode  to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as before  you entered Febbs. And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 to  run Febbs in  any non standard 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be sure to set this option to  AUTO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bbs  will   not  set  the  vidoemode   up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 rather  simply  adopt to  th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have when You start Fe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.    You may configure if you want  Febbs to p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returning from a shell to  let you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ast  screen  of the  program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ed to.  This function  however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 the "look inside archive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in Files.Bbs This option lets You  tell Febbs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 lines You wish to have las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.Bbs file when sav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Drives.   When  hurling  (moving) files  Febb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files  fast by  simply renam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This  works well  as long 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on  the  same  drive  or  You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ross  substituted or  assigned 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this  does not work  to well on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s.  So  if You  do  not  use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SUBST or ASSIGN  i sugges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 have  this  switch  set  to  NO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numb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mode.     You can,  as Maximus  2.00 sysop,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You want to  use the long area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 if You  want to  stay with the  old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  style.  This  switch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in any  other mode then Maximus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s             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it's time to be cre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 Colours, This  is  your change  to get  seasick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F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 if you are upgrading  from version 1.50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versions  ) then you need to set  the Colours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items. Otherwise these will  be black on black.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able i must s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ish to  temporarily  use  Febbs on  a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nd you have no wish  to change the setup then 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Febbs with the parameter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&gt; FEBBS /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mporarily put Febbs in a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lists       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List.   This is the name of the  global filelis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 created for you  when you eithe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mode (see  later on in this document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enu order a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List.    The same as the above is  valid for News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 this is  a list  of  New fil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Days for News list" number of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old.      Enter  how old files that 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en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       This list is a  mix between the News li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otal list. All  files are included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e  Total list but  only the nam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descriptions   after   the  names. 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 between   two  files 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list.     This is a  list containing the directori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your  areas  that  is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list (and the  areas that are tagg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ssword). This  is to  create a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Frequable  directories for  your mai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 list part  of this  manual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 D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       Febbs supports two styles of  Areas DIR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yles supported  are called FrontDoo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nkley.  The names  are taken  from the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that uses  the  different  typ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 When  in  FrontDoor  mode  Febb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each line in the following Sty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FILES\F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en  in Binkley mode  it will writ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FILES\FEBB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     If a file  is Missing this will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 of Date  and Size  in the  file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if a file has Zero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eas.     The overviw list is a little  overview of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areas. Nothing  fancy  but it  still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. ASCII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         This  is   the  ANSI  version   of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list. Maybe nice to  have on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your bbs  so that  all  those twit 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e how  much files there really  i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something (for a  change) to get 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.       Avatar  version of  the area  overview 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 list as the  above but with  Ava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 codes instead of ANSI col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t down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        When creating  the Total  filelist Febbs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 take a  look at  what  files that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downloaded  most. Nice to have onli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your users what files that  ar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ular. You can create both an ASCII,ANSI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TAR  version  of  this  list. The  50 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  files  on  your  system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 this list.  For this  to work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to   have  a  program  that  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counters in you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ENICE.GIF [10] (640*480*256) Really nic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rt of  the description with the  dig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is  the download  counter. And  it ha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at position  14 in your Files.Bbs. 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doesn't Febbs will adjust  this fo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 runtime.  Both  when  creating  list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mode and  when loading  a Files.Bb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.  Febbs can  handle Download cou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a  variety of  styles. [](){}&lt;&gt;01234567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all  valid  as  download counters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lso just number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ENICE.GIF 10 (640*480*256) Really nic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list is  created when  you  run a 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and  you have named  the ASCII, ANSI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TAR versions in the Setup.  Febb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any download  counting  on  its own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 use another  program to  maintai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counters.  Febbs  simply  use 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it creates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        You can  decide how  many items  you wish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 the "Best  Download" list. 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5 and 50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.    The messages  that appear  under the hea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Filelist   is  configurable. 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he appear is linked with 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tag as password  areas (see  be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ose that you don't. It  does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olely for  file request that you 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little messages. It works just as 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just  want to inform that this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for registered users  or something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list.   This option  let You specify 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 header of the  total list. Perhap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logo   of  some   descrip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t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list.    This option  let You specify 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a header  of  the  list of  new 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 a textlogo of some descrip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ntaints of  the list  tell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old files  are included or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list.   This option  let You specify 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 footer of  the total  list of 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 the   ASCII  version  of  the  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.  Or  just some  advertisment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list.    This option  let You specify 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a footer  of  the  list of  new 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 the   ASCII  version   of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.  Or  just some  advertisment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list       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list.    This item  will bring  up a  list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s  specified in your area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 you tag  which areas 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 in   the  lists,  to 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string  under the  header 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included  in the  list  of  frequ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for  Your  mailer. To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fferent  selections ON/OFF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ke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  Toggle include in l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Toggle password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Toggle include in lis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n lists  This option  selects wether  or no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 area  should  be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the lists that Febbs can produ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ss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       The  Password item  will  let you  tag 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that needs  a password to 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for file request (via  Your mailer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-Line.  This will  put  the  text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 has  specified  above  in  the 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 under the header of  the filelists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area is  tagged then  the  text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ssword  Freq message"  will  be  put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ader and  if not tagged then  the "Fr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 message" will be put there inst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as  mentioned  above  you  can  pu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hat  you find suitable there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no need for it to be a password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    Febbs  has the  ability to  create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directories  that  Your areas  re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. This option toggles  w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this  particular area  or not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gnore     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define up to  10 filenames that  You want Febb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when  adopting files  and in  some other 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 the advantage  that if You have  any files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r  BBS that  Febbs is  not aware about  then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Febbs  to become aware  that these  files ar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From  start  Febbs is  aware of  all .BAK  and  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Support programs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ternal programs can be accessed  via the DOS Path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is  in the path then simply write same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as you would from  the dos command line. Bu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in  the path  please  state full  path  and  name! 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PATH\PKUNZIP.EXE. Please  read the  part about 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urn  it on  if you  are accessing  any large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nside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viewers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viewers are accessed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specified  an external  viewer  then tha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aded when you press the appropriate key (see "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dit Your Files.Bbs" later  on in this manual). 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a  commandline which is the  name and ful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 you where standing on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of CommandLine :  C:\DIV\DP.EXE C:\FILE\FENRIS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Your Setup        � Part added by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no viewer has  been specified  in the setup  then Fe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use the built  in viewer.  This goes for  all 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the GIF 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supports the following types of view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rchive 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xt file View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inary file view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programs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has  the  ability to  peek inside  all major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 to   look  at  the  files  that  reside  ins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. What  Febbs can't  do is to unpack  a file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rchive that  you wish  to look  at. This is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archive programs comes in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 at  files  inside  archives then  you  won't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any  archive programs. There  is NO  ne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 the Archivers.  Febbs will,  when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, supply the needed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supports  the ability  to  look at  files ins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ype    Version  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      1.10           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         2.13           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rc       1.13           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          0.20           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C        3.30           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       2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        6.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         2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Pak       3.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        2.21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note that LHA 2.13 is used to unpack LHarc 1.13, 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.20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c 3.30 archives. And PAK  2.51 is used to unpack any 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rs  marked with  a 'Yes' on  the SFX  opt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 also  look  inside the  so  called  Self 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that these archivers 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, take  a look at  the Swap option  if you inten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either PAK or ARJ  since both of these packer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memory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 missing an  Archive type  then please  let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. And  if you  supply me with the  technical info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 i will  be able  to add  that archive  type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of choice external utilities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ive  slots for external support program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can be anything you like. Just like all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these  can be accessed via the DOS 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not in the path please supply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meta strings  are available  on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C          =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P          = Path and Name of Current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          = Name and full path to file on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@          =  Text list  containing  full names  of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files in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          = The description of the file 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A          =  Area name  of  current  Area as  foun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character in  the meta  strings is  a so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 (#12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a  strings  can occur  more than  once on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has been executed from C:\FEBBS.  And the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tup for Your external program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/@~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ecute this, the commandline would expa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/@C:\FEBBS\FBTAGG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BTAGG.TMP file is the  file where Febbs puts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agged fil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ake Them Anything (MTA)  is an Archive converter by R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.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tanding on a line 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RIR.GIF   Nice Picture of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mandline in the setup looked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 /cTIC.CFG /f~N /d~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is would expa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 /cTIC.CFG /fFENRIR.GIF /dNice Picture of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 you to  easily hatch  files  into differen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Hatch is a part  of the FileEcho  package called TI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y G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"macros"   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.       Often  used text strings  can be entered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peed up  editing of Your Files.Bbs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 texts  will  be  inserted  at 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inside  the editor.  That is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pressed   the  appropriate   "HotKey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bbs does not support any  real macros.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ording of keyboard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etup      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tion.     All  key  assignments   of  functions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bbs  can  be  defined  by  the us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keys he  would like them. This 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advantage  that  You  can stream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bbs  into  Your  computer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so  affects the  manual tha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refer  to  functions  via  their 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signments rather their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unctions can have to  key sequenc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 to them.  But You  do  not ha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more then  one if You do not  wish.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a key  simply place the cursor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You  wish to reassign 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mall box will pop  up and  t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You  want to assign to 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 key sequens  is already occupied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be  notified.  To remove  an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ENTER&gt; and then  press &lt;BACKSPACE&gt;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assigned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registration code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number.    If you  decide to use  Febbs after the  t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 you  must register  (see the HOWTO.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)   and  this  is   where  you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 Info after  you  have  rece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Key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.    Your Name must  be exactly as you  spell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registration form  and remember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is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     The name of  your BBS is the  Background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 in Febbs.  This one  can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registration without the need of a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.     Febbs has a  dual key system. That is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 both a  key You  enter above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 on   disk   that   contains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  information.   When 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 You  will therefore be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enter  a code  given to  You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p and  make sure  the keyfile  (nam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BBS.KEY)  resid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FE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 To  be able  to evaluate  Febbs  You ha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an evaluation key number in the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 is valid  for 6  months from 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of  Febbs. And the key will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different for  every new  Febbs  rele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 will   allways  find   the  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number  for  this  perticular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bbs in  the file  called FEBBS.NEW th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ed with every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control files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header.  This  option You choose to  edit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control  file. The  file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d allready under the li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list header.         This is  the top  head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 list  and  the 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. And as with 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 they   have  been 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the li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list footer.         The  footer  of  the  total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densed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list header. The header of the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list footer. The footer of the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ny textfile.         Here  You can  edit any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aller  then 64Kb  of size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 have  to  do  is inp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 path and name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helpfile    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.      When  You  have  made  changes  to  Your 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ments You  will most  likely be wan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pdate the  help in Febbs to  reflec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key assignments.  To do this You 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file  called FEBBS.TXT  i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 as  Feppla-The   setup 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BBS.TXT  is the source  code of 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file  that  Febbs  uses. When 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pile" in  the  menu,  Feppla  will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 temporary file wich  it inserts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key assignements  in and  then i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   the   binar   helpfile  from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 file. It  is beyond  the scop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anual to describe  how to  progra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file. But if You  are interested  cont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nrisUlven  Data   to   recive  the  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hanges         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.         You have now  reached the final decision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or  Not to  Save. Do  as you please 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rry up ! Febbs is Waiting to be tes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tenace menu  in Febbs  is not much  to talk  a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is is so on purpose. Now all you have  to do is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wice to find yourself in the fir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look at the  Choose Area list you will see a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eas represented  in  your  Areafile. From  the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to you can choose which area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either your  cursor movement  keys (PgUp/PgDn/Arrow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or  press a number. If  you press a number  w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 left corner of the  window, Press for exampl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to be transferred to area no 19. This will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 the speed  when choosing  area if  you are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 the list  and want to  go to  area 1. Then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1" and  enter. Sometimes, if  you wish to  go to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that is in  the range  1 - 9  then maybe 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reaNumber&gt;&lt;Space&gt;  so that  Febbs understand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sh to go to area 4  and not to  an area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-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mall mark in the Area Pick List, between the area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areaname, shows  if the area is  to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 lists or  not. That way  it is  easier to se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ea  by accident  have been  included that  sh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also tag and  de-tag areas to  be includ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s with &lt;space&gt;  from the same  list. If you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tagged areas from within Febbs then Febbs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to  save when  you  exit the  program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yes then  the changes  will be saved  to the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Edit Your Files.Bbs                         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have chosen an  area to  edit then you 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 inside  an  "ordinary"  ASCII  editor  wit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loaded  in  it.  From here  it's  just plain 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ing editing &lt;Sm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re running FEBBS  with a BBS package that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 codes  then perhaps  you use them in  your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the lists  more interesting.  Febbs has no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se   except  for  the   character  #13  which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 as carriage  return. But  any  other code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them in  the editor  as you  did before  in your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Or  why  not  use  Febbs  built in  Avatar  co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r.  Choose any  colour from  a  nice colour  ch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 appropriate Avatar  Colour code  added at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ide  the editor  use either  the cursor  keys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mpatible mouse to manoeuvre. Press  &lt;F1&gt;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 from anywher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ad the function part of the manual        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has the ability  to let You assign  all function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hat You prefer.  This in return means  that the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asy way  to show You  in this manual  which key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is assigned  to. Therefor  we  have decid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unctions names are used  as reference and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ed keys sequ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You  have  all the  Key-Function  assignment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iable in  the Febbs  help system. And  the Febbs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an be updated by  You when You make chang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-Functi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that can be used inside the editor   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vatar colou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an easy way  to add some nice  Avatar colou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Files.Bbs. You will be able to choose colour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 chart. Press Enter and the Proper  Avatar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character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character   literal  at  cursor  position. 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teral  and then Any  key (or use  Alt-Keyp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 any character  to the  Files.Bbs. Even  if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ied by  a function  usually. Good to  have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 Avatar codes  or some  other Control  cod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BBS  supports. Some  control  codes  can  be 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you using this  functions but  as more  and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codes  are  occupied  by  functions  insid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it is often easiest to use this one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DownLoad Counter as specified i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execute add  download  counter it  will be 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o the  description. You may  specify the  sty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er  in the  setup. If no  counter specifi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will be justified at position 14. A check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if a DL Counter already is present is perform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o  add a DL Counter. The  Check is very  h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, due  to all  the different styles of  the DL cou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it works satisfactory most of the tim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 to add a  DL counter  to a specific  line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a few spaces  to the description,  just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for a download counter is temporarily f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GIF info t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editing  an area that has GIF files in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standing  at a line  with a GIF  file tha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NICE.GIF A Really nic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execute Add GIF info you will ge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NICE.GIF (640*480*256) A Really nic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 the  Resolution and  how many  colours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 the description of  that particular file.  N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have  GIFs in  your  Files.Bbs  that where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FEBBS  Adopt  function  came  along  to  ad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 for  you.  Febbs  Supports  both  the  GIF87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and the new GIF89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(X*Y*Pal) value  will be inserted at cursor 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 you  are standing  on  the  filename i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as  the first  text in  the description. An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 registered user have a look at the setup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yle the added GIF info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 Missing Files to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press  execute  the adopt  command  Febb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 the files  in  the current  Files.Bb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und in  the directory connected with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. Any file found on  the disk and not in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Files.Bbs will  be added  to the  bottom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 with the  description choosen  by You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 specified an  external binary  viewer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e will be loaded when  you press the key 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ssociated with this function. It will b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line  that exists  of name and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le you where standing on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of CommandLine :  C:\DIV\DP.EXE C:\FILE\FENRIS.ZI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r Setup        � Part added by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.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Binary viewer has  been specified in the setup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bbs will use the built in vie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description from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Copies  the description from line your 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o  file  below.  Nice  when  your  adding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to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agged Lines/Files to diffe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let  you copy  the already tagg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 different area.  The  select area  window comes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and all  the  commands described  in  this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is  working. Then, when you  have chosen  a are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rl to the  files will be moved  there and then the 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will be saved and  the new one loaded.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area has  been loaded  just move  to the 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give the  hurled files descrip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&lt;Copy  function&gt; key  again. Th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w be placed where you where stand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 is all the  time trying  to determine  that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pace is left on the drive  that you are hurling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t enough  room on  the destination Febbs  will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let  You hurl the  files that will  fit. Bu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there can  be things that  might go  wrong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getting short  of diskspace so  try not  to ge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le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 file that  you are  copying already  exist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you are  copying to FEBBS will  ask you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write  the file. If you  answer Yes  the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ave  memory,  Febbs  will  when  copying  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file called FEBHURL.TMP.  This file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ons  from Files.Bbs that  are to be  hur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 this file  has  an advantages,  It  adds 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ty to  the copy.  What if  something happens 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efore you have had  a chance to place the copy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nd  you  had  to  restart  your  computer  ?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would be  lost  forever. But  now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look  at   the  file  FEBHURL.TMP  in  the  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Febbs and there are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try  to copy  a file  to a  path which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  FEBBS  will  ask  if  you  wish  to  cre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Although  the  same  restrictions  as the  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 DOS must  be observed,  that  is Febbs 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whole path Ex: C:\FILES\PASCAL\ cant 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C:\FILES\  existed already then the subdir 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Also :  Copy/Hurl  Files descriptions  Anywher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s descriptions Anywhere and without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version of  the copy  will  not  let you 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in the area that  you area copying  to.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en  copying you will NOT  be transferred 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The descriptions  of the files will be placed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ea you are copying to. Also this version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will  let you  copy  files and  descriptions to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  wish. Tag as usual  the files 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then while browsing the  areas of your  area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Ctrl-Enter&gt;.  A new box will  appear that le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in the  full path  to where  you wish  to hur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 the directory doesn't exist Febbs will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create  it  first.  Although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 as the MD command in DOS  must be obser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 is  Febbs   can't   create  a   whole   path   E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FILES\PASCAL\  cant   be  created   but  if  C:\FILE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d already  then the subdir  PASCAL would be 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will  also try  to create  a new  Files.Bbs if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exist in  the directory your copying to.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will be placed in this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Also :  Copy/Hurl  tagged Lines/Files  to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Copy line&gt; will Copy the line you  are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o  a buffer.  And pressing  &lt;Copy  line&gt; agai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the  buffer  to  line you  are  standing  on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ndicator  in the lower  right of  the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if  something is  in the  buffer. This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orks inside the current Files.Bbs. You can 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to copy text betwee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.Bbs as the BBS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ecute this command  Febbs will let you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.Bbs just like the user  would see. It 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your standing  at in the editor  and it is 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me Avatar codes. The Avatar  codes that it is  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s  discussed in the Avatar  section later  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splay  of  the  External  programs  that 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in  the setup.  It displays  a list  of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support programs  in the  setup. Inclu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 DOS  programs  that  you  have  a   possibilit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 works just  like any  other shell, 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 Shell option  will only  load an  extra cop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(or whatever command processor you use)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No Commandline is passed. You will  find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  the  directory  you  where  editing  insid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To  return to Febbs simply  type EXIT 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nd  press return. Febbs  will also chang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to remind  you of this.  And as in  all sh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not  allowed  to  load  any  programs  that 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all memor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Archiv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 works just like  the binary viewer alth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Archive  viewer is  located on  a different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Binary Viewer, Look Inside Archive/GIF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GIF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has no internal GIF  viewer so only the exter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if you  trigger  the &lt;Alt-P)eek&gt;  option. 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are in some none  standard text mod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 at GIF images then Febbs will not be able  to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at mode after You have finished to look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mage.  As standard text modes  are 25,43  and 50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Binary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Unmark of tagg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lears all tags in the current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Tag line for lat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rl tagged Lines/Files to diffe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 let you hurl  (move) the already t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o  a different area.  This function  works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 as the  Copy version  of this  function, 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ces ar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 file areas you are hurling between is on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no physical  moving  is done.  Only  at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are the  files moved. This  makes the  Hurl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 file that  you are  hurling already  exist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you are hurling  to FEBBS will  ask you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write  the file. If you  answer Yes  the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verwritten but  the description won't transferr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 area. This  is to  prevent dupe description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.  FEBBS simply  assumes  that  the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 the area is the  correct and simply kill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Also  :  Copy/Hurl Files  descriptions  Anywhe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rl Files descriptions Anywhere and without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version of  the hurl  will  not  let you 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in the area  that you area hurling to.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en  hurling you will NOT  be transferred 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The descriptions of the  files will be  placed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ea you are hurling too. This  file works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py version of this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Also  :  Copy/Hurl tagged  Lines/Files  t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 comment to position specified in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when descriptions of files that take 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line it is nice  to be able to  indent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at a  position that will  look nice  when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 them. Pressing tab  will do  that for 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you  are standing on. If the line doesn't fi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 be wrapped  to the next  line. Please  no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indent a file.  So if the line  you wish o  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arting  at position 1  then Febbs  consider th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 a file. Inserting a  space as  the firs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ne will let you indent it with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All tagged Lines /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 the header says this function kills (erases)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lines  (and the associated  files) in the 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 file  is missing  it  simply  works as  &lt;Ctrl-Y&gt;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Remove Both line 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side Archive / GIF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has the ability too peek  inside most of the 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that  are so  popular on  BBS systems.  Arch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ave both time  when Downloading and  spac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perators  disk. And in the  same time  it se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ll files  in a package  is kept  together.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and the Executables will never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execute  this function  You will  see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contents  of the archive you  where sta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sor. If the file is a GIF file instead 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you will  see an info-window containing 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about that particular GIF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ebbs has scanned the  entire file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croll  around  inside  the  window  just  lik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a filearea.  And if you wish  to look at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archive  just press enter and that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npacked and loaded into the either the 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r or external.  All depending  on wether or no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nfigured any  of these  in the  Setup. Febb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he  Binary viewer if the  file has  an ext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, COM  or OVR.  And load  the texviewer  if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is  found. Febbs  will behave just as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viewers  from inside the editor. Please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 function  to  work  you  have  to  inst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archivers in  the Setup.  Febbs do  NOT do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ing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supports  the ability to  look at  files in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ype    Version  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      1.10           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         2.13           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rc       1.13           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          0.20           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C        3.30           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       2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        6.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         2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Pak       3.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        2.21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 programs  with the  SFX flag are  Febb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 peek into  the so  called SelF-Extracting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by thes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 PAK 2.51 needs approximately 185 Kb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properly.  And  the ARJ  Archiver  is  also a 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hog  so consider  Febbs  abilities  to  can 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out of memory  if You plan to look at files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,PAK or AR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 looking at Files  inside archives Febbs 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 the File to be able to let you have a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If  you do  not wish  to use  the standard 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that  Febbs  has hardcoded  into  itself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in the  setup under  GENERAL ITEMS  where  Fe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tore the extra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looking inside archives  Febbs will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r that you have defined or  not defined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the  internal. If you have  installed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r  Febbs will,  to  make this  operation as  fa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create a BATCH file  in its home 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at batch  file  execute the  programs.  Bo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r and  the viewer. Otherwise  Febbs would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twice and  if you  have  not  got any  XMS or  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en the swap operation can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External Arch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memory status will display both  disk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mory status. Also a  nice graph over the spac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urrent disk versus total Siz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 not that  familiar  with  Febbs and 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  You   have  selected  You  can  rest  calm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re is a menu in  Febbs wich has all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availiable  via "hotkeys". So simply invo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and browse the  menus to decide what func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line works just  like Copy  line although 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tanding on will be  moved to the buffer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copied. And  the next time  you press  &lt;Move Line&gt;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transferred  to  the line  the  cursor  wa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 that   if  you  move  something  into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buffer and then  switch filearea the line insid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Also : Copy Line, Move tagged Lines inside edit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agged Lines insid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moves  the tagged lines inside the 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xecute  this function all  the tagged  lin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will be  moved to the  line you  are standing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 if  you wish to move  a number of  files. A bit 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job to do that with Mo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Both line 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 will Delete the  file and descriptio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rom the list but from the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will ask you if you  are sure when deleting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harm done  if you  choose  the wrong  file. 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will not  ask if the Files  is missing and it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line. Then this function works  just as if you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&lt;Ctrl-Y&gt; -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Also  :   Remove  File  but  leave  description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File but leave description in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 file but  leaves the  description. Thi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when you  are short of diskspace  but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 description in  the list and  thereby mak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ISSING&gt; when your users view you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Also :  Remove Both line  and File,  Kill All t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/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missing files from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execute this function Febbs will check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s in Files.Bbs  really exists.  If an entry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on disk then it is removed from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Tag All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File o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xecuting  rename you  will  be able  to Renam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the current line. Febbs will  automatical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.Bbs file for You as  well as renaming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urrent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aving Files.Bbs  Febbs will  handle any  upco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. If an error should occur  then Febbs will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for  a  new  filename  so  You  may  save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executed this function  will pop  up an entry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 enter  a search  string  to  look for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, no wildcards or anything  like that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"NICEGIRL.GIF"  just  enter   "GIRL".  Then 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o start  search. Febbs will  first search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area for  the name.  Starting  at row  be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position   and  to   the  end.   If  Febbs 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IRLS.GIF" and  stops at that but  you know  that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the right one use &lt;Search Again&gt; to continue Sear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 not Found  then  a Question  will pop  up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asking  if you  wish  to  search  Global.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es you will see  Febbs strawl down all your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 for the file.  Only Files listed in Files.Bb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into  the search. After  completed search or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pressed  a key to  stop search You will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(if  any) Files in  a Scrollable  window just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hoose area  window. And  if you  position 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a  File and  press enter  you will automaticall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 to that  file.  If  in another  area,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will be loaded. And the  cursor will be 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le you wanted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described  under the  &lt;Search for  filename&gt;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arch again&gt;  continues  the  search  after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i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A nice way to use search i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just  received the latest DSZ protocol by  Ch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sberg and   wants to hurl it from  the UL area 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area. But you  do not remember  where the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area. Simply  press &lt;Search for file&gt;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argument DSZ  press enter  and Febbs  will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for  any DSZ files for you. When you  see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 popping up  in the search  window press 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earch.  You Now see where  the old file is, w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,  what area and  area number.  You rememb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and   presses  Escape   to  abandon  the 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. You  tag the New DSZ.  Press &lt;Hurl file&gt;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rl. Enter  the area  number where  the old ones  w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 15 and  press Enter.  You will find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Files.Bbs  of area 15  at the top. Now 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old  DSZ files  simply  press &lt;Search  Again&gt;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search and  viola there  you are.  Press  &lt;H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&gt; to "put down" the new DSZ and  use &lt;Remove file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rid of the old one. Simple and Fast. What  mor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Search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will  let you sort a  block that you  first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direction  keys.  The direction  keys  are  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own-Arrow  and PageUp/PageDown.  When You  have 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 that You  wish to  sort press &lt;Enter&gt;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that  Febbs do  not  support  sorting  of  multi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ext "macr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op up a little  box on the screen showing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you have defined in the  setup. Good to hav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mory isn't what it ought to b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Downloa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t of people  use download counters in their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show the users  wich files are the most popul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bbs has the ability  to add theese counters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m.  But what  happens when  You want to 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ose download counters? Well, thats easy. Just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function  to have  Febbs  remove the 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 are inside the editor  it would  be very clum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d to leave it and  return to the main menu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 wished to  change  area to  work on.  Ther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has  the ability to  let you  choose a new  are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from inside the  editor. This function work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choose  area  item  from the  main  menu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ise  between  your areas  and select  a  new on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(or use  the HotKeys ! That  is if you wish to 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ea  19 simply press 1,  watch the  lower lef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indow,  press 9 and  press Enter.  As fast a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) You  will upon selection be transferred 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 new  area.   The  Files.Bbs   you  leave 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be saved if  you have  done any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If  you wish to discard your changes you wi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F3 (or ESC) to abandon  your changes. And tak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 for new adventures in Files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All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be &lt;Remove all missing files&gt;  is a bit too stro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You  wish to  have files  Off-Line" due  to lack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space. But  you do not  wish to keep  all that ju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ing  around  as  Off-Line.  Easy,  Simply   press  &lt;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&gt; and all  missing files  will be tagged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ag  those you  wish to keep  and the  others use &lt;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also : Remove missing files from Files.Bbs, Kill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Line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dupe Entries in Current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compare all file  nam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to see if any Duplicate entries exist.  If 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 Tagged and you  are able to  see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es and afterwards take appropriat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Also : Kill All tagged Lines /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files older th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unction to tag files  in the current area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lder then the date  You input. Usefull when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t rid  of old files  lying about  and wasting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used to hold new and exc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Line for lat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line  will simply tag the  line you  are standing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change colour to the colour chosen by you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to indicate  that it  is  tagged.  If the 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tagged then  the line will be non-tagged. 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g-Togg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Global Unmark of tagg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 file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will display how many files that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and the total size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 internal textviewer  has some  limitations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handle 2000  lines and it  can only  handle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hat can be stored in  memory. It can't wrap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. But it is in  my opinion fully functional f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The  external text viewer  works just li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Binary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"Macros" as defined i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exts, that you have specified  in the setup,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inserted  at  cursor  position  when  you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"Hot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Display File-size / -Date on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ggles the option to  display size and date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urrent line on the statusline.  The default stat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ggle is already chosen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file o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execute  this function  the file  on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 be stamped  with  the current  date and 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 if you have manually copied  in some new fil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and wish to let your users now that these  ar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Touch all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all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 all tagged  files. Works  just like  &lt;Touch  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ouches the file on  the current line, althoug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ouches all tagged files. By touching i  mea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 and time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: Touch File o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ess way out of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r in a hurry  to leave Febbs  use the Xpres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editor. When  inside the editor and in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a  press  of  &lt;Xpress way  out&gt;  will  transf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DOS. Although if  you have made  change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bs will ask you 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vata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 is aware  of some  Avatar codes.   Avatar  st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ideo  Attribute Terminal Assembler and  Recre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a  &lt;TM&gt; of George A. Stanislav.  I will not go 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p  here on the Avatar  codes but if you  wish to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closer  i  suggest  you  get hold  of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technical Standards document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ould  be available  on most  Bulletin Board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BS)  but if  you can't  find them  contact me  and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you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s are supported by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&lt;Char&gt;&lt;Repeat&gt;  -  Repe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B              -  Turn Blin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A&lt;Colour&gt;      -  Chang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^ stands  for Control  (Ctrl). Press  down Ctr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 the  Character after  ^ to  create the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des are supported in both the  Files.Bbs view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reating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looking at  the  current  Files.Bbs with  the 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will translate the Avatar codes  into proper colo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s and expand any repeat char sequ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when  creating  the filelists  Febbs  will  strip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and Blink codes  and expand the repeat char sequ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 your  users will  get a filelist  that looks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the list  they  saw on  the screen  while they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 Well almost anyway. There will be no colou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 into Febbs  is  an errorhandler  for  Runtim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od forbid that  there are any). Febbs will tell  you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ong in plain  English and will also  create a fil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called  FEBBS.ERR with the same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orward  this file  with a  detailed explan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 managed get the Error  to the author. Otherwise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 to fix it. But  before you report  it to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o that you can  reproduce the error on your machine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not correct any errors if i cant reproduc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very Important feature of Febbs is the abilit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s  for your  daily maintenance.  Febbs  is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variety of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Filelist of all chosen are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Newslist of new files in all chosen are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n Overview list of all chosen area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 list  over the physical directories  that your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s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list over the 50 most downloaded files on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files can  be created  from the  menu or 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 with commandline parameters. The  Overview of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and the  best download list is available in both ANS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nd AVATAR 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 Codes                                  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running Febbs with  a BBS package that  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   codes,   or  with   the  Files.Bbs   Browser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risUlven Data  then maybe  you use Avatar Codes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to increase the viewability. Febbs  will w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 all  Avatar codes  from  the  lists  and expan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har  Codes. (See  the Avatar part  of this 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by make the lists very viewable in text  also. G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ose happy  faces that the users hate when  they t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e lists or even worse, Print them!  Have you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what Avatarcodes does to a Printer? It  isn't a pre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ht  i might tell  you. Well  Febbs will take  care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so  Happy Filelisting and  to your  users Have a 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tems                                 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wraps the  descriptions in the fileslists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long. This is done  i all three  list types (Full,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den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 in batchmode  Febbs  has now  the abilit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 logfile. This log  file lets you know  a th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bout your  unattended operations. If you do not w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then simply  leave the LogFile field  in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 Today the logfile  is in a FrontDoor  &lt;Tm&gt; sty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eel that you need a different styl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list                            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rectory  list  is  meant  to   keep  your  Freq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up to date.  That is this file that 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mailer   to  determine  which  directories  tha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able.  Haven't you  sometime redesigned  the 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 your file  areas? And did  you, at  tha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 to  modify  to modify  the  list  over  freq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is most likely to b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Febbs will now take  care of that for you. But  may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ot a few areas that you do NOT want  to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list  but  you  wish to  be  frequable  anyway.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s my Beta directory where i keep Beta versio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oftware. I Still  wish this directory  to be  freq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 do  not wish to display  to the public what is 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refore you simply create a file called FEBBOK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will  automatically  at  creation time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 be added to the above mention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looks lik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EB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Nothing Fanc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way  of doing  this, if  you have 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to  include in this list set up in  You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s  to tag  areas in  the list of  areas that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the password message added  to them. And not ta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areas to list  option. Febbs will include th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agged in the  areas to list as well as th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ose that has the password  tag set. This is s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not in the filelist  can be accepted as frequ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, How, Where?                             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files,  Overview  list,   Directory  list  and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files,  will automatically  be created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Total list from either the main menu or 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 (of  course  also  the  Total   lis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).  If you do not wish to  create these list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m  out of the  setup. That is do  not give the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just leave the inpu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line  parameters are "N", "F" and "C". Where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s  for  Newslist,  "F" for Full  list and  "C"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ensed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 C:\FEBBS&gt; FEBB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reate a newslist.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EBBS&gt; FEBBS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reate a Full list  over all your areas.  A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nd  a directory list.  Of course  can you do  i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EBBS&gt; FEBBS F 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my recommendation  if you  wish to  create bo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list,  a news  list and  a condensed  list. Sinc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 area  created  at  the  same  time.  That way  Fe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to scan all your areas twic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/Footers                               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 is a filelist  without some  nice advertis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?   Yes  let's have some nice  info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in the beginning of  the Filelists. So simply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in a style  you fancy and enter the the  file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 in the  setup. You  can  put different 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 Total list  and the  news list.  Still the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and  the  condensed list,uses  the  files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and the News list will use its ow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 header files at  the same  location as  FEBBS.CT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OK.TXT and the rest of FEBBS and  i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serted at the beginning of your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goes for the  footer files. Febbs has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 put textfiles  as footers the same  way that it can 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in the fil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header                                   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each  new  area  Febbs will  put  a  so  called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This  header  contains some  information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rea (like  areaname and so  on). Febbs  h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 header that will be used if  You do no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header.  The  area  header  is  specified  in  a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ile that You  can edit  from within Feppla, the 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You can design the  header that comes  befor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in the filelist. This is done in a text file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ll  anything  You want.  Just  make  sure to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, under  list setup  -&gt; Headers/footers  to set  "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ctl  file" to point at  this text  file. Inclu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is  HEAD.FEB that also explains the  meta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a  strings that You can  use in the  area head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A          = Area name left justified [40 characte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B          = Area name right justified [40 characte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#          = Area  number [3  characters] [9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full Maximus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umbers enabl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L          = Access level to this area [10 characte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F          = Number of files  [5 characte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S          = Size of all files in Kbytes [6 characte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          = Number  of  downloads  in 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[4 charac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tart  starts  header  information  and   Headend 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information Up to 10  lines can be used for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can be  up to 80  chars wide. If You  hav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in this file all You have to do  is comment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tart/headend  commands.  No need  to  comment 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A  line starting  with a  ";" character  is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ebbs standard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STA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~# � ~A      Privilegie : ~L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 � </w:t>
      </w:r>
      <w:r>
        <w:rPr/>
        <w:t>~S KBytes in ~F Files  � ����</w:t>
      </w:r>
      <w:r>
        <w:rPr/>
        <w:t>۲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atch file                             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you are ready to  start creating those nice lis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just  loves to  download. I  would recommen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omewhere in  your nightly maintenance add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reate the  lists and  then  simply after  creation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up  and  copy  them  to  your  Filelist  area.  May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FE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F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FENRIS FENRI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ENRIS.NEW D:\FILE\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ENRIS.TXT D:\FILE\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ENRIS.ZIP D:\FILE\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my batchfile for  creating my lists. Nothing Fa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lists                           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ait  a second!  I want to  create different  lis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users. That  is  the PC  users doesn't  lik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ilelist that contain Amiga files  and vice 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 easy! Simply create  a new  config file with Fepp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PPLA /S: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up  the  areas  you  wish  to  include  and  nam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lis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u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 N F /S: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at Setup file  will be  used. For more  info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ar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helling  Febbs has the ability  to swap itself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to  make  room  for  other  programs to  run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, Febbs  can swap to Disk,  EMS and XMS. FE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for the presence  of EMS and  use that  for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 there is  no EMS or  not enough  free EMS,  FE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to allocate XMS memory, and if there  is no X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Febbs will try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 ability to toggle  swapping on  or of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 If  you are using  a system with  slow disks  an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memory  then it can  be good to  turn of swapp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things up. Please keep in mind that PAK for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approximately  185 Kb of  memory to  operate and 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more, so  therefore check  how much  memory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helling  from  Febbs  before  you   decide  to 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pping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leaves only approx. 10k resident  when swapping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give you  maximum ram  to do  whatever you  wis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FEBBS.  Please note that you  must not load any TS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 programs that doesn't  give back  all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nished  with them.  And also be  aware of 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exists if  you are  using DesqView  and have 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ites text  directly to screen"  option to false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section of this text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th and name of  the swap file that  FEBBS creat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. Go into  FEPPLA and select General Setup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full path AND filename of the swap file. Just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 don't set it to a filename that already exis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rive or that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place  for the swap file would be a ram driv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ed up  the swapping  process if you don't 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 or XMS,  but  be advised  that the  swap file 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220k so set your ram drive size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extended memory and wish  to be able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XMS  memory install the  Device driver called  HIME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croSoft supplies  with most of their programs.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called  CONFIG.SYS to  look  like  thi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lso see to that the HIMEM.SYS file is loca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 directory (or change the path above to wher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).  Or if  you own  a 386  then you  can us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mory manager  (QEMM, 386Max) to create XMS 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n  you can just as well  use the EMS memory to sw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will  check the  memory like  this: First EMS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and  last  DISK.  Shelling to  memory  is a  whole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en to  shell to disk. Since i  feel i must gi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some value  for their money i have dec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the XMS and EMS swap only  available to th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gistered. The DISK  swap works just the same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nd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 VS Viruses and EXE 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ersions before  0.06 of  FEBBS was  packed with LZ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89 Fabrice  BELLARD. This to prevent the progra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ttacked by viruses since  LZEXE performs a CRC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 upon execution.  But with the  releas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er  for  LZEXE  this is  not  a  reliable metho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. And  also LZEXE isn't all that reliable 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s to shell to DOS to execute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FEBBS scans  itself upon execution and check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changes were  made to  the EXE  files. If  there w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will halt  with an  error message.  Please no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CRC  check of the  EXE file  you can *NOT*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th  LZEXE. And  you can't alter the  co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. (Which the license forbids you to any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eason why  you can't  pack Febbs is because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ed  to save  memory. And  LZEXE  can't pack 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But  PKLite by  PKWare  can do  so and  so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verlay buffer and slow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lot  of persons  still use XT  machines to run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they usually  do  not  like  the overlay  par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.  Overlays slow down the program since no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re  kept in memory, only  the parts that area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 for saving memory  is that larger Files.Bb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aded  into Febbs  for editing.  But since  XT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haven't got that  big disks  and thereby 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Files.Bbs  files i  have made the  Overlay buffer 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. The  larger Buffer, the  less disk acces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. That is  if You do not  have EMS memory, then  Fe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EMS for the over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 EMS  then you  most certainly  never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er with the overlay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if you  wish to  reduce disk  access by  Febbs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witch  to set  the amount of  memory that  Fe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locate for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:&lt;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ze of the original buffer size is display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change the  size of the Buffer. Now it is up 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onfigure the  buffersize  that  is the  best 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But make sure that You have saved enough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Your largest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several  command  line  parameters  that  Fe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. Most of  them has  already been  discuss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but this is  a specification of  all of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        Use the monochrome colour set of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:&lt;FileName&gt;     Use &lt;FileName&gt; as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  Create a Full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Create a News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Create a Condensed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         Leave  out the  name of  the registered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different lists that Febbs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:&lt;Buffer Size&gt;  Used when changing  the overlay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 Debug  mode.   When this  mode  is set  Fe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more  info on  the status line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area pick list.  This is useful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ing to determine if it  is  Febbs or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that is no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Display   a  helpscreen   of   the  aval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ultitaskers and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 is Multitasker-  and  Share-Aware. That 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 will  when  opening files  try  to  allow  oth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the Files  at  the  same time.  All  files,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iles,  are opened in  Deny-Write-mode. That  is,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are allowed to read but not write to files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ebbs  while Febbs  is reading  them.  Febbs will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ile  open longer  than necessary to get  the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 writes  in Febbs  is  aware about  DesqVi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 DesqView  (DV)   for  an  alternative  video 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by you  can set the Direct  screenwrites option in  D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. But be aware that if You shell  from inside Febb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rogram that  uses direct  screenwrites,  then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to Febbs you will most likely not be able recogn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that  you  left.  This is  because 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hat you executed  from inside Febbs has fooled D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changing  vidoebuffer. So  in most  cases i 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 the Direct  Screenwrites option  set to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DV.  And also  that you  assign at least  2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nd graphics  pages to  the Window that you  run Fe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Not  that  Febbs  needs  it but  if  you  shell 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 it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 memory you  give to Febbs  is all  up to you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memory  status with  when you decide how  mu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to Fe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Keep  in  mind  that  every  line  in  a 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s  approximately 162  Bytes  of Memory  inside Fe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So  a 300  Lines Files.Bbs  occupies approx  48,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be not  to stingy when you assign memory to Febbs.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lbow roo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will also, when idle  waiting for a  keystroke, sl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CPU  time to other tasks running  under DesqView,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x or OS/2. This has the advantage that Febbs  allow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 to execute  faster  and  smother while  Febbs 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ing anything in particul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ccess  is Denied to a  Files.Bbs then Febbs will i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of so.  Access Denied  can occur on  multilin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veral  tasks try to access  the same files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work you must have loaded the DOS util SHARE.EX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Files.Bbs is missing  then Febbs will ask 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 create it  or not.  Febbs will  not report  th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file is missing  just because it is lock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bbs-package  is under constant  development.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items  that are  added, or  changed to  becom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friendly, have been  made possible only becaus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relationship between the users and  the develop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bbs-package.  That is  one of the many  advanta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hareWare  concept (wich  this package 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). So  if You  have any  questions  or suggestion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nhance the program that You have  been kind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upport by buying a license, please  drop me a lin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 mail or standard mail at an address foun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in thi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s that  are pending to be implemented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mport text files into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headers in Files.Bbs while creating fil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You  ask for  new functions, try  to be 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ember that  I am not doing  this for a living. If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done that i would have starved to death b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try  to  be  realistic.  I will  not  implement 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i  will not turn it into a complete BBS syste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people have asked this of  me :-) But maybe, The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(FE-BBS) so who knows what will happen &lt;Big 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 to contact  the development team of  Febb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ways reach us at the follow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.      FenrisUlven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n: Patrik Sj�be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�rbygatan 69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-802 55 Gef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 : 2:205/208@Fido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 Robotics DS 14.4 4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Line : +46-26-6280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: +46-26-652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       Febbs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n : Paul Willi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1 Laurel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iken, South Carolina  29801-33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 : 1:3624/1@Fido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 Robotics DS 14.4 4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Line:  (803) 649-9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dom       Febbs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o Simon Gledh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Arleston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la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G8 2F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 : 2:250/413@Fido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 Robotics 14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Line: 602-855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test  version   and  support  in  Your  country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iable  at the  following  sites. Most  only avai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E-Mail or by logging on to thei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   Daniel Docek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31-10-41571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 : 2:285/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,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 and LHarc   are trademarks of Yosh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S and LARC    are trademarks of K.Miki H.Okumura, K.Masuya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           is  a trademark  of  Peter  Sawatzki and  Klaus  P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sch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             is a trademark of Haruhiko Okumu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            is a trademark of Rahul Dhe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       is a trademark of Pegasu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      is a trademark of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bbs           is a trademark of Mats Bj�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bFile         is a trademark of J�rgen Ol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            is a trademark of Wynn Wagner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        is a trademark of Scott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      is a trademark of Quarterdeck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            is a trademark of Quarterdeck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Max          is a trademark of Qualit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A             is a trademark of Rob Van.Ho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           is a trademark of Barry G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            is a trademark of CompuServ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tar          is a trademark of George A. Stanisla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ZEXE           is a trademark of Fabrice Bell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BBS-Package is  written in Turbo Pascal 6.0 and Turb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2.01, with help  of the Turbo  Debugger 2.01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use  of Turbo Professional v5.11, Object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2 and  PSCF v0.07.  Also included  are some routin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s Brink's fine tool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Unit which  is Public  Domain. Borlands  System un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placed by Eagle Performance Sys unit 6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Debugger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nit          is a trademark of Anders B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rofessional  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Professional 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CF            is a trademark of Patrik Sj�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Pack I     is a trademark of Eagle Performanc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bs - The File Area Manager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