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FR_LIST v1.0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RemoteAccess v2.0x and high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Ron Huiskes / Int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n Huiskes /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280 AM Rijsw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31-70-3361380 / +31-70-3361381 / +31-70-3360698 / +31-70-3964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: 2:281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net : rh@interfhq.hacktic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What can this thing do ?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gie is just a simple fix for the G&lt;groupnumber&gt;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FILE.EXE. I wanted to create allfiles lists of all my grou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&lt;groupnumber&gt; feature of RAFILE isn't working correc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ndrew fixes this (or maybe Andrew will take this out completely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AFILE, you can use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file group you created in FGROUPS.RA, RF_LIST will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LES.RA file and create a GROUP&lt;number&gt;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ommand Line Options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Behaviour 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RA and FGROUPS.RA are opened in share/deny none mode so FR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un while other tasks are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setup a batchfile to create these group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f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file filelist group1.lst @group1.txt /bbann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file filelist group2.lst @group2.txt /bbann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file filelist group3.lst @group3.txt /bbann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group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claimer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_LIST was tested, and worked flameless on my system (5 lines nov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is does not mean that FR_LIST will work correct 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every procotion you think is necessa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_LIST comes with limited warranty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Ron Huiskes and/or InterSoft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FR_LIST. The Software is supplied as-is. If it breaks in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wn both hal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FR_LIST v1.0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