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6� - PUBLIC Gamma Release                        Mon  1 Mar 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Archive Content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ENTS.DOC     This file - contains a list of all the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included with the original distribution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.DOC        The program documentation for using GEdi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DIT.EXE        The actual GEdit executabl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SC       The main help file which can be displayed by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NS       user while using GEdit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HELP.AVT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SC      The help file which can be displayed by the u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NS      while the quote window is op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EQUOTE.AV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ISTORY.DOC      GEdit revision history, including information 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ogram changes, bug fixes, etc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.FRM     The registration form to be used for registe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your copy of GEdit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