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REEWARE! NEWLIMIT.EXE, NL-CFG.EXE Ver 2.0 11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by: Richard Boz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50 Homer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ledo, Ohio 4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19-841-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 : NEWLIMIT.EXE ... LIMIT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LIMIT.CTL ... SAMPL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LIMIT.TXT ... SAMP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LIMIT.DOC ... docs (type newlimit.doc &gt; 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LIMIT.EXE is only guaranteed to take up disk space,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rantee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mit.exe is a RemoteAccess 1.11 specific program that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.ctl using timelog.bbs hour useage as a referenc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lete TIMELOG.BBS if you wish. It will au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s.ctl file each time a user logs o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t reads timelog.old and builds an array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llers for each hour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computes a time limit for each sec level in rati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LOG usage for the current hour and writes a new limits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optionally delete Timelog.bbs each period there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a more realistic Timelog Graph. Last it will compu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-on a new set of KBYTES FOR ALL BAUDS, for the max dl by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at each baud in the time allowed at that sec leve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touch the rat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 required:  run NL-CFG.EXE Each time you want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s. You set Sysop Name: Jo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 num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: TO RA ...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eriod: 1=weekly, 2=Bi-weekly, 3=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ange: 0=60, 1-48, 2=36, 3-24, or 4=12 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: auto kbyt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: delete Timelog.bbs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h: this month 1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:  todays date 1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r: in 24 hr   1 -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-cfg.exe will write NEWLIMIT.CFG, COPY LIMITS.CTL to LIMIT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TIMELOG.BBS to TIMELOG.OLD thereby saveing your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OLD files. Alter the limits.old from now on as the prg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LIMITS.CTL each logon. An ASCII report is written each 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play limits in RA with type 45 mnu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un NEWLI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add a line in your RA batch file just before the RA -n1 -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up call. Note don't put it before the RA -R return from a 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shell. You don't want to change Limits.ctl everytime a user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oor 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ch user logs off the bbs, The BBS returns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alled it to restart n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is is not the return point used by a type 7 or 15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n the batch, call newlimit.exe to update limit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urrent hour, then the next batch command would load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|  newlimit            before start R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 -N1 E50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return             not here a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 -R -E2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files must be created for newlimit.exe to use.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.ctl to limits.old ... this saves your original limits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future alter limits.old if you wish to chang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. Newlimit will use limits.old as a base to create limits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opy timelog.bbs to timelog.old. This will be the tim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ewlimit will use for it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MIT.EXE will periodical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og.bbs to timelog.old and delete timelog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 will make a new blank timelog.bbs at firs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give you a weekly update of limits.ctl based o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eks use with a range of 60 to -60 in ten min steps.  Unfortu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starts out with a blank timelog.bbs. so you lose the gr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og of your bbs. Personally I think it eventually would avera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graphs near the top anyway so no great loss. I have NEWLI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update on a weekly schedule at 30 min range. To set a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just run NL-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=  0   1   2   3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  0  then +60,+48,+36,+24,+12 min. added or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then +50,+40,+30,+20,+10      to limits.ct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  2  then +40,+32,+24,+16,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then +30,+24,+18,+12,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 to 12)   4  then +20,+16,+12,+08,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  then +10,+08,+06,+04,+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no change use limit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then -10,-08,-06,-04,-02      the minus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then -20,-16,-12,-08,-04      only be subtrac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then -30,-24,-18,-12,-06      wont take the use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  then -40,-32,-24,-16,-08      the next low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1  then -50,-40,-30,-20,-1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 then -60,-48,-36,-24,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this prg ?  This will shorten users time when the BBS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 time to the off peak use. Maybe some users will get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ll for big xfers at 3 am when they get 60 min. bonu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time automatically. I am sure you can set a ba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ffect a prefered user ... say 360 min base? HA! They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min minimum at peak times and 420 min max at off tim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kept even the crabby user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his scal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end 15 then 15 min steps until privy use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0 200k uplo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5 500k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 1 meg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 visiting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0 co-sysop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n a nutshell RUN NL-CFG.EXE anywhere, add newlimit.ex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RA batch file just before  RA starts  ..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timelog.bbs and limits.ctl if you are unsure 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NEWLIMIT.EXE, and NL-CFG.EXE In the RA  ma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MIT.EXE uses and writes LIMITS.CTL, LIMITS.OLD, TIMELO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LOG.OLD, MEWLIMIT.CFG, and NEWLIMIT.TXT all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ma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Enjoy...  R.Bozman sysop of The Country Club BBS 1:234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RA VER 2 has arrived, and this prg is obsolete for ver 2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. to register it type free for the registration number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-CFG.EXE. NL-CFG.EXE will generate your reg number. Run NL-CFG A 2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time enter the registration number and wala, you are regiu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huh !  enjoy R. Bozman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