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Call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arc Kul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RemoteAccess 2.00.g1, 1.11 and 1.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iven as is.  This should not kill your HDD all it will do i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and do its job.  Use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CALL will read in the information from Front Doors LASTCALL.F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 the last inbound or outbound call info into your Remo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CALL.BBS file and update the LastCaller in your Remo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r users to see incoming mail calls and Ou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hich have Recieved Mail when they list today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FrontDoor exit on incoming mail and files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It will only write the info when files or mail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F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MAIL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D\LASTCALL.FD    &lt;Path to FD Lastcall.f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RA\LASTCALL.BBS   &lt;Path to RA Lastcall.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RA\SYSINFO.BBS    &lt;Path to RA Sysinfo.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                   &lt;Baud Rate you want call to be 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Mail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after your Mail tosser when it tosses Inbound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sts $0.00.  I you like it just tell me that is all I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me 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LIN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898-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Ku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h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50/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xNET 89:480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NET 72:10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Newmarket, Ontario..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e in the RA_UTIL and RA_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call my BBS and Beg me for my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a letter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Ku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Binn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3X 1T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