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ToRA, A DorInfo1.DEF to  Remote Access files convert,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run  Remote Access doors  on systems 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rInfo1.Def kind of exi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1 Hans Siemons, Prim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ido 2:285/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IGnet 27:3331/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RiftNet 62:10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rabel 9:77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Tel +31-76-715391 [HST/V32bis] (Prim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A.J. Si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gtdijk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15 AD, Br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kAccount 22214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roAccount 5145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 the  toolkit  I use  my doorgames  would  only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Access systems, and there  was more and more  pressu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 to make my  (other say fun)  doors compatible  with other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 Well, instead of  doing that I created a front/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ake  care of  things. It  creates the  necassary Remot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 system files out of a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ToRA reads the following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na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ort            (com0 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rate Line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     (I thought WantsChat, not used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a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           (0=no,1=ansi,2=avatar,3=ansi+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eates the following  files in the directory where DoorTo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RA           (Setupfile for 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s.RA        (File with language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ish.RAL         (File with English languag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Info.BBS        (RA 1.10 compatibly Exitinf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On.BBS          (File with info about current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creating those  files,  it  will make  the  director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ToRA is  located the  current directory, and executes 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 After  the subdoor exits, DoorToRA  removes the  fil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and restores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some  programs maintain the Remote  Access log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. They now do it in a logfile named 'ra.log' which is 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where DoorToRA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inst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at difficult... Start up DoorToRA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TORA.EXE &lt;Subdoor&gt; &lt;Parameters for subdo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or Shuff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\DoorToRA.EXE c:\bbs\doors\shuffle\shuffl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ToRa will pass on all  parameters on the commandline, 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n't any of it'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stuff:  As usual...  No guarentees  what soever... You'r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ToRA is  spreaded under a  'thanks a lot'  basis. You like  i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me know, some place,  somewhere... That's all I'm  asking.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 to use  it in  any environment, commercial,  noncommerc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inbetween.  DoorToRA was  easy, but  extremely bor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. If  you feel that  DoorToRA is  worth money  to you, 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to donate anything to me or to your favorite cha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 accept flames, but  *NOT* in echomail.  If you have 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to say about either DoorToRA or  just about me, feel fre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er private netmail, or logon to my board and yell the  shi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! I wouldn't care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 for reading,  and good luck  using this  ! You'll defin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t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e for third party developer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free  to distribute  DoorToRA  together  with your 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 mention it  in your documentation,  and you  ar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 the documentation at one point:  The example. I do exp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ree  registration of your door from  you for those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  together  with DoorToRA  since  you will  probarly reac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ger public with your doors, and as a result  of that you prob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will receive  more registrations. A free registrationke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is not a  lot to ask then! (I have set the  following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in RAConfig:  Sysop: Hans  Siemons,  Systemname: Prime  BB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in adv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The End/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