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>
          <w:rtl w:val="true"/>
        </w:rPr>
        <w:t>ݳ  ��ݳ ������ݳ  ������ݳ   �����ݳ   �����ݳ  ������ݳ  ������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>
          <w:rtl w:val="true"/>
        </w:rPr>
        <w:t>ݳ ��ݳ ��ݳ ��ݳ ��ݳ ��ݳ ��ݳ ��ݳ ��ݳ ��ݳ ��ݳ ��ݳ ��ݳ ��ݳ ��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>
          <w:rtl w:val="true"/>
        </w:rPr>
        <w:t>ݳ ��ݳ ��ݳ ��ݳ ��ݳ ��ݳ ��ݳ ��ݳ ��ݳ ��ݳ ��ݳ ��ݳ ��ݳ ��ݳ ��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>
          <w:rtl w:val="true"/>
        </w:rPr>
        <w:t>ݳ  ��ݳ ��ݳ ��ݳ ������ݳ  ��ݳ ��ݳ �������ݳ ������ݳ  ��ݳ ��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>
          <w:rtl w:val="true"/>
        </w:rPr>
        <w:t>ݳ      ��ݳ ��ݳ ��ݳ ��ݳ ��ݳ ��ݳ ��ݳ ��ݳ ��ݳ ��ݳ ��ݳ ��ݳ ��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>
          <w:rtl w:val="true"/>
        </w:rPr>
        <w:t>ݳ      ��ݳ ��ݳ ��ݳ ��ݳ ��ݳ ��ݳ ��ݳ ��ݳ ��ݳ ��ݳ ��ݳ ��ݳ ��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>
          <w:rtl w:val="true"/>
        </w:rPr>
        <w:t>ݳ      ��ݳ ��ݳ ��ݳ ������ݳ   �����ݳ  ��ݳ ��ݳ ��ݳ ��ݳ ������ݳ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and compiled by Ivo van Heel, Shock Proof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 Shock Proof Productions, Ivo van H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=�[ Table of contents: ]�=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[ Pinboard v1.02 ]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Features and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Registering Pin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- Guarant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-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 Files in this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- Thank you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- Note to non-Remote Access Sys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-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-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=�[ 1 - Introduction ]�=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[ Pinboard v1.02 ]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to Pinboard version 1.02! Pinboard is a powerful door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users to communicate with each other. This is done by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a text on one of the 26 boards. If the user who enter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logs off, and another logs on to your BBS, he can repl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of the other user by also entering a text near or below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user replys to. One of the nice things of Pinboard is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like tic-tac-tor or chess can be played by simply typ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on a board, or, in case of tic-tac-tor, just by adding a 'O'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X'. I hope the users will love Pin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=�[ 2 - Features and Instructions ]�=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[ Pinboard v1.02 ]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hapter, I will explain the features found in Pin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menu, you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The ESCAPE key will quit Pinboard, and return the use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      All boards have a name. This name can be choosen by the us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press this key, Pinboard will as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Type the key of the board of which you want to change the name of: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now enter the board's letter, of which you want to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of. This name must be less than 2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Pressing ENTER in the menu, will refresh the screen. The scree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leared, and all the information on the screen will be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creen all over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Z      You can go to a board by pressing its letter. There are 26 bo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o 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There is a column which has 'Date' above it. This column 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dates of when the boards were last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a board, by typing its letter, you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   'R' will redraw the screen. This function has the same effec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in the menu. (see 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   When a user presses SPACE, when reading a board, the user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a screen and add his own text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diting a screen, you have the following options and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sr keys   Moves the cursor a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/CTRL-R  Toggles Insert. With Insert ON, a line will move to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yp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/CTRL-K  Deletes the current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/CTRL-I  Moves the cursor 5 positions to the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Y      Deletes the curren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Moves the cursor to the begin of the curren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Moves the cursor to the last character on the curren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       Moves the cursor to the top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OWN      Moves the cursor to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Z      This function is only available if you have registered Pin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function you and your users can edit the header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. The header is the two lines where in a UN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of Pinboard the Unregistered message is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, this message will be spaces, and you an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will be able to put their own text t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Stop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=�[ 3 - Registering Pinboard ]�=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[ Pinboard v1.02 ]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board is NOT free. It is distributed under the Shareware concept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that you can copy and let copy it, spreading it all over the worl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long as you don't modify, change, debug Pinboard in any way.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used Pinboard for some time, let's say 3 week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, you *MUST* register it, if you want to continue using Pin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ember that I put a lot of time, work and frustration in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will cost you only Fl. 20,-- Dutch guilder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5 US Dollars. When you register, you'll receive a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Pinboard, fill in the PINBOARD.REG file, and fol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given in the file. You must pay the registration mon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mount given above) by one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ash, in an envel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y transferring to my Rabobank acount, 30.54.47.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, read the PINBOARD.REG fil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TION: WATCH IT, WHEN FILLING IN THE PINBOARD.REG FILE!! YOU'R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BS NAME, *MUST* BE EXACT THE SAME AS IN YOUR REMOTE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, THE CONFIG.RA FILE!!!!! (OR WHAT BBS PACKET YOU ARE US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ything goes wrong with the registered version of Pinboard, fe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to contact 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about registering, read the PINBOARD.RE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=�[ 4 - Guarantees ]�=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[ Pinboard v1.02 ]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, Ivo van Heel, can not be held responsible, for any damage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, caused by Pinboard. Pinboard is well beta-tested, so I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 your PC will get blown up when you start up Pinboard, but I'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leazy programmer, so maybe your computer WILL explode!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=�[ 5 - Installation ]�=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[ Pinboard v1.02 ]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is very simple, but there are many buttheads on this plan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will explain it to you anyway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make a menu entry in RAMENU (or whatever) typ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7: Execute sub-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data: &lt;DIRECTORY TO PINBOARD&gt;\PINBOAR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EAL buttheads: &lt;DIRECTORY TO PINBOARD&gt; is the directory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BOARD.EXE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&lt;DIRECTORY TO PINBOARD&gt; is also where the PINBOARD.? and PINBOARD.N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ll be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BOARD.EXE has no parameters (yet), so this is it! You've just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eatest door ever! (No, just kidd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=�[ 6 - Files in this package ]�=����������������������������������Ĵ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[ Pinboard v1.02 ]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ckag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BOARD.EXE =&gt; This is the main file, Pinboard it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BOARD.DOC =&gt; The documentation, this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BOARD.REG =&gt; Registration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2RA100.ARJ =&gt; DOORTORA, program to make this door work on a BBS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then Remote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NEW.102 =&gt; This file contains a list of bug fixes and new featu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version and all oth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=�[ 7 - Thank you list ]�=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[ Pinboard v1.02 ]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like to thank the following people. Without them,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board could not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chard Faasen (Thanx for writing RADU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ase BBS, 01840-10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tin Koppelaar (Thanx for supporting and giving handy tips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 Wars Club BBS, 01846-180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ander Nijhuis (Thanx for supporting and giving handy tips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elot BBS: -OFFLINE- His BBS will be online again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aven't heard of him anymore, his BBS is still off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s Siemons (Thanx for writing DOORTORA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BBS, 076-7153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 Beltgens (Thanx for writing me that handy un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wan de Waard (Thanx for helping me out everytime I had a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nboar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brother, Lennart van Heel (Thanx for.. everything I guess! ;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ar van Duuren (Thanx for that GREAT tip you gave 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beta-tester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chard Faas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ase BBS, 01840-102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tin Koppela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 Wars Club BBS, 01846-180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ander Nijhu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beta-tested Pinboard when his BBS wa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end Mond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syBoard, 040-4643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iel Nica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Board, 085-64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da van Mazij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pis Lazuli, 01882-18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o van Vli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odor BBS, 010-4347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nally, thanks to all the dudes who registered Pin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for your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=�[ 8 - Note to non-Remote Access Sysops ]�=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[ Pinboard v1.02 ]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door just won't work on your BBS, and your BBS packe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Access or compattible, you should tr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Pinboard packet is the DOORTORA.ARJ file. This is a progra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by Hans Siemons, that converts your BBS files to Remote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files. For more information about DOORTORA and how to use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-ARJ the DOORTORA.ARJ file, and read all about it in d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Hans Siemons for writing this neat program, and letting m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in exchange for just a registered version of Pin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=�[ 9 - Support ]�=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[ Pinboard v1.02 ]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support is given anymore from Trade Wars Net. I dumped this 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te a while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=�[ 10 - Distribution ]�=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[ Pinboard v1.02 ]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board is distributed, spreaded, by the RA_FNET files net. For more</w:t>
      </w:r>
    </w:p>
    <w:p>
      <w:pPr>
        <w:pStyle w:val="PreformattedText"/>
        <w:bidi w:val="0"/>
        <w:jc w:val="left"/>
        <w:rPr/>
      </w:pPr>
      <w:r>
        <w:rPr/>
        <w:t>information about this net, request or download their policy, RA_FNET.POL,</w:t>
      </w:r>
    </w:p>
    <w:p>
      <w:pPr>
        <w:pStyle w:val="PreformattedText"/>
        <w:bidi w:val="0"/>
        <w:jc w:val="left"/>
        <w:rPr/>
      </w:pPr>
      <w:r>
        <w:rPr/>
        <w:t>somewhere. All future releases of Pinboard are hatched into this net,</w:t>
      </w:r>
    </w:p>
    <w:p>
      <w:pPr>
        <w:pStyle w:val="PreformattedText"/>
        <w:bidi w:val="0"/>
        <w:jc w:val="left"/>
        <w:rPr/>
      </w:pPr>
      <w:r>
        <w:rPr/>
        <w:t>hop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end of doc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