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( Q&amp;D-STATS 1.3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-Stats is a program which produces 5 screen with statist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rbase. The reason for this program is that I could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hich did what I wanted. So I brewed something my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letely free, enjoy it in good health. It only too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to write and some hours to polish and I wouldn't dare to ask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.;-) Of course I do keep the copy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here your favorite disclaimer stating that I'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produce the files in two languages, dutch an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ut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amp;A-STATS [-P:&lt;Path for resultfiles&gt;] [-ENG] [-HIDE] [-MAXLEV:&lt;Level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-NO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IDE     Don't show users with the hidden bi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SYS    Skip the SysOp (Record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X      The maximal and minimal securitylevel a user sh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IN      included in the TopTen. MIN &gt;= User.Security &gt;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G      Produce english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:&lt;Path&gt; Defines the path where the resulting files have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for this is the path for the textfiles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onfig.ra. On multiline systems, the config.r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using the RA environment variab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opened in readonly-sharedeny none mod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BBS with two languages, english and dutch screens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dutch. I Use the following lines in your maintainance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amp;A-STATS -P:Z:\RA\HOLLANDS\TEXT -NOSYS -HIDE -MAX: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&amp;A-STATS -P:Z:\RA\ENGLISH\TEXT  -NOSYS -HIDE -MAX:20 -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th is optional, but for clearity I jus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KB     Download: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NR     Download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KB       UpLoad: KB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NR       Upload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ALLS   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D     Pos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come in ASCII, ANSI and AVATAR fl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hard Hoogt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2:283/7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512/5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Net:  HOOGTERPG@UTWENTE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