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Access Spacemaker              May 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view  &amp;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's Note:  Due to the introduction of Remote Access v2.0 and i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tructures, this program's name has been changed to Quick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only compatable with the FILES.BBS type fil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run a very busy BBS in Florida and was fortunate enough to be a Beta 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at the author called a Spacemaker program for RemoteAccess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as the original plan.  As time went on, Herman kept adding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eatures.  I had been using VFAM to manipulate files, etc.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until Herman added all the options that were available in VF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his own unique features into RAS.  Finally it resulted in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ow have.  Now in addition to the handy feature of quickly chec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s in order to prepare them for being taken offline it does that and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more.  In fact just about everything you could wis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 is now the ultimate tool for manipulating your Remote Access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s the ability to use 12 exterior programs of your choice.  In my ca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hez, Pkinsert, Qedit, Redate, Stripzip, Whereis, Stupendos, Vp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lab all available from a window when I choose "User Option"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Menu or use the associated function keys.  However you are total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ustomize it within the RAS.CNF file by simply adding them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 Just type your preferences in over th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S is extremely user friendly because it's a simple matter to config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the sample directories in the .CNF file with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  I also have my configuration include a couple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 which makes it very easy to work with files offline and the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nto the appropriate directory when the work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great feature of RAS is being able to enter your ow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nformation to any file.  Just enter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.CNF line over the default line.  Using the Search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Menu will automatically prompt you for your choice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it or not.  To delete a filename and description use the ALT 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leaves the program intact but merely deletes it from 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great option of running exterior programs from within Ras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used tool in my system.  For example, instead of running SHEZ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ath, I now prefer to use it through RAS because with the L)oc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find a program in an instant and then with one keystroke check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H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RAS is so user friendly it requires very little instruction onc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your RAS.CNF with your favorite text editor.  If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problem feel free to call my voice line at (813)726-9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