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   � ����� ������ �����  ��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   � �   � �      �   � 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  � ����� ���    �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  � ��    ��     ��   � ��  � ��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  ������ ��   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 � ������ ����� ����� �  ����� ����� ����� ����  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�   � �      �       �   �  �   � �   � �   � �   �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  � ���    �����   ��  �� ��  � ��  � ��  � ����� 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  � ��        ��   ��  �� ��  � ��  � ��  � ��  � �� ��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   ��  �� ����� ��  � ��  � ��  � �� �� 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Rob Bo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ver Spill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Table of Contents                           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Warranty and Licensing /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How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Warranty and Licensing/Registration             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y, either expressed or implied, is 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file. There are no guarantees that it will work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guarantee is that it will take up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is questionnaire, you are entering into a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ob Borek (referred to as "Licensor") and the SysOp of the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naire it is runnign on (referred to as "Licens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is questionnaire is unzipped, the Licensee i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ntract with 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is contract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e this file freely, as long as no files are add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chive (zip file headers are OK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certain parts of the questionnair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is contract 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ke off the first 8 lines of the questionnaire (from the 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ITENTER, including those two lines). These lin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lines, and MAY NOT be removed under any circumstance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written consent of 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he first 8 lines of the questionnai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tribute the package in a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y or take parts of the documentation for other uses (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 of this contract will constitute in su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unds of contract violation. All court cases will preside in Lamb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, Sarnia, Ontario Canada. Contract vio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titute suing in damages no less than 50 times the progra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only $5 American.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-only version CRASHMAILED to you via FIDOnet mail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Zone 1 FIDOnet, you may have a disk sent to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 disk for an additional $2. The beeps will be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UNREGISTERED prompts will be replaced with your nam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 Look at the file QUEST.REG for the form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All new versions will be customized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waiting for the sysop to pick up from me. New ver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in the SuperBBS Support area (FI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How to run the Questionnaire                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questionnaire is simple. Merely copy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erBBS's main directory. You may need to modify certain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suit your needs (such as sysop name for message, visit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and certain display lines to suit your needs (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ing informat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naire will create a file named NEWUSER.ASW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d by a user. You may press F4 to view the user's answ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BBSUS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lso have the file RULES.ANS/.ASC in SuperBBS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o it may be displayed when it asks if they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make sure you have a security level setup as 0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logged off if they answer NO to the rule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y will continue on i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quire any further support, please contact me crash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6/45. Poll back for a reply in 24-48hrs. Or, you may contact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BBS Support Area (FI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 Credits                            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ither Trademarks (Tm) Registered Trademarks (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person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, SBBSUSER.EXE     The SuperBB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 Documentation     Frank Hemmm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BBS documentation was used to help construct the questionn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y that the commands and such were outl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