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2FD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will read RA's LASTCALL.BBS file after a caller logs off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and city into Front Door's LASTCALL.FD activit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sert the user's time as found within the LASTCALL.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system date. In addition to this information,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/node number. All this information will be displayed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RA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RA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RA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A2FD in your RA directory and insert the following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-R&lt;path\lastcall.bbs&gt; -F&lt;path\lastcall.fd&gt; -A&lt;zone:net/node.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R is RA's LAST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(POIN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order of these parameters is 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the environment variable TZ for your timezone so RA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urately calculate your local time if using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's structure for LASTCALL.BBS doesn't have a *date* fie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*time* field), so I had to grab the system dat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ever present a problem.  However, on a rare occa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tuation in which a date other than the actual logoff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has something to do with the first caller of the day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on, blah, blah, blah).  This is not a bug in RA2FD (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ss code &lt;g&gt;).  It's RA's fault for not including a date fiel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.  At any rate, no damage will be done, you'll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RA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