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Uploader Name into Remote Access's 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04, date: August 7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use With Remote Access ver 2.0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on Gro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y A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release v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          General information                     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        How to use and Setup                    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          Support Sites                          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          Registeration Details                  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           Credits                                 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fhead Documention                                               Page #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this program get started. After joining the Remote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gr and many other Beta test groups I found th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id not always update the Uploader na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 again must thank one person, Roy Aust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me to destory not only my Filebase, but 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How to use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of using this utility,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it and quickly read this, then RUN the .EX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! READ THI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nvironment variables, that you must setup.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t the other is just the de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following two in your batch file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or your Frontend Ma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D'Bridge Email System for The Softwar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ask = 1            (This sets the Node No. for Rafhea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            RemoteAccess and m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            If not set Rafhead will default to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           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=F:\RA            (This sets the path to your *.R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            If not set Rafhead will defaul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            curren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fhead Documention                                               Page #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lace RAFHEAD.EXE into your RemoteAcces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director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Rafhead it will it Ask you for an Upload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specified it will default to the Sysop name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questions Rafhead will ask is fir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rea no.      - No Answer it will defaul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o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ing Area no.   - No Answer it will default to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t can find in your Files.R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nswered these questions Rafhead will go a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all your BLANK uploader names in all the specifi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ose running a Mutli-Line System, YES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ine and multi-user awar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orks - Melbourne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erson - Simon Gro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632/998.0 +61-3-589-6315 PEP/v.32b        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3-589-5590                   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3-589-3574 24 Hours          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sie DataBank - Tasmania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erson - Roy A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670/301.0 +61-03-44-1128 PEP/v.32b        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-03-44-4240                   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Overseas support site Yet Sor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fhead Documention                                               Page #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Registration / Leg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head is shareware. After a reasonable trial period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wo weeks or a month,  you are requested 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) to register with the author. Many hours of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have gone into developing Raf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 registration details,  please see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 Users may wish to note  the discount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I have written when registering m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Registration prices, addresses and form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in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 you will be  supplied with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This key does not  enable any extra features,  but Raf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at it is  registered on the console and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head is copyright software.  Rafhead still may be  sh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mongst your friends, but it remains the property of Si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now, the author.  Disassembly,  reverse engine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the executables, documentation or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luding rearchiving in other formats)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s are extended to, in no particular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 Austen, Greg Holloway, Jason Lingohr, Hamish Moff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Bate, Tony Laughton, Andrew Leni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s (including other OBTT members) who I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ut, please contact me and my sincerest ap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 Andrew Milner for RemoteAccess 2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International for Turbo Pascal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,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fhead Documention                                               Page #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