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Registration Information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chive you'll find several Register.* files, which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:             Register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:         Register.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:  Register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:         Register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ium:         Register.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untry  is not listed above, you can use the gen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called Register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you send the form  to is listed in the several 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at addres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 via one of the support-nodes, you'll will ge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u that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till  looking for  support-nodes in  several other  countr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world. If  you want to become a support-node, you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mail. I expect you to be a registered RAFM-user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a V32 modem! Also, you have to be a listed CM-node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IG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