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����  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  �  �  ����  �  ��  ����� 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�  �  �  �  �  �   �  �   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�  �  ����  �   �  ����   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 ����  �  ����  �   �  ����   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 ��    �  �  �  �   �  �        �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 ��� ��  ����  �� ��  ��     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 ������������ ������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File Manager version 1.21 - Copyright by Ren� va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nt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credits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spects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1.20 version to 1.21 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systems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Edit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(External)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(Internal)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 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ln 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D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hk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All 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LCom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nvt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reports, address etc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ntroduction and credit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RAFM, the ultimate file-manager for RemoteAccess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1 and up. First of all, I'd like to thank you for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in this program, believe me, you won't be disappoint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the product of well over two years of programming and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 the course of these years it has developed into what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cribed as the best file-manager available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(Ren� van Hoorn) debated for some time w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Rafm as shareware. Although shareware is without doub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to spread programs to a widest possible audience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for you to try before you pay). It is an unfortunate f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hat very few people that use shareware program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trial period will actually bother to regis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t was decided to release the first versions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the shareware philosophy still works? On the other hand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, it is up to YOU to keep the shareware ideal al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has a couple of registered-only features which are mark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ith a +. These features are not available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but will be activated when a valid ke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makes reference to the following third-party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pyrights, trademarks and reserved rights held in thes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:         copyright by Andrew Milner &amp; Contin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:               copyright by Eric L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rc, PkZip:          copyright by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:                   copyright by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:                   copyright by Robert K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, LhArc :           copyright by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 :                copyright by P. Sawatzki and K.P. Nisch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 it:            copyright by Jonas I.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:                  copyright by McAfe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, GSZ :             copyright by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:                copyright by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FF, RF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:              copyright by Robert W. van Ho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Documentation:    Eddy Matthews &amp; Ren� van Ho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for writing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s for her ment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m van Kralingen for testing some very early alpha-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dy Matthews for re-writing the docu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 my beta-team! Thanx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Legal aspec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RAFM and its associated programs on your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your agreement to the following terms and condit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gree to these conditions, you should not install and use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RAF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Ren� van Hoorn,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RAFM and it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copyrighted material by Ren� van Hoorn, Hilversu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ODUC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it for 30 days without registering in order to ass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package. Continued use of this packag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eriod of 30 days requires you to pay a registration f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various RAFM registration files to Ren� van Hoorn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his alloted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copy and distribut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, providing that you make no charges other tha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copying, materials and handling. The files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or altered in any way whatsoever including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RAFM for as long as you wish,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-message and activates the extra registered only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(Ren� van Hoorn) is in no way obliged to giv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y version of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agree with these rules, you may NOT use RAF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Genera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for the good part: What is RAF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a complete file management system. It supports all of R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and many more besides. Perhaps you thought Raf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FileDoor?, it isn't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RA it's quite revolutionary, because it doesn'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's Files.Bbs anymore (although it still fully supports their u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ose files, it uses ONE database and for high-spe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index-file. At this moment in time there isn't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ound. Also, the full-screen editor is unique and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set of tools for editing and maintaining the file-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BS. You will no longer need to edit those long ASCII-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a brief and incomplete overview of the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lobal download from ever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ternal ProtocolEngine with support for Xmodem, Xmodem/1K,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 (incl. -G versions for reliable connect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nhanced protocol interface. All protocols can be used,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reating a log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Bi-directional protocols (Send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ilt-in Bimodem interface, no need for an extern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-language support using compiled .L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of multi-line file-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{+} Users have the option to download a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download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s have the ability to select a maximum of 20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even if the selected protocol doesn't support bat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ZIP/ARC/PAK/ARJ/LZH and HYP archives, including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s can view archives, extract files from archives an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o anoth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 types of file-listing (RAFM and RA-alik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stimated time to download a file is shown in the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s can be forced to enter filenames and descrip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{+} (On-line) Virus-checking and re-archiving of up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-screen ANSI/Avatar cursor-tagging, no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Built in Chatmode (or use an external program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y user-definable col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upe-checking (all or selected area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uplicate files can be moved to a special area or killed. (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d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ploads can be restricted to on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rking (!) Kb and File-ratios, with an option to le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x number of files and x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nctional private (sysop-only)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Free Files (Won't affect the user's tim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-lim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unwanted 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ption to give upload-credit both in time and/or in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-kb-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use of FILE_ID.DIZ and DESC.SDI files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afm can delete unwanted files from archives (especial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 BBS-advertisemen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(Optional) Automatic log-off after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-Adopt. (Scanning directories for files and adding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le-maintenance. Optionally you can let Rafm move and/or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iles that aren't downloaded within a certain (defin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y multi-line a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D-RO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vatar-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Internal ANSI and Avatar-driver for fast screen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important feature of Raf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offline virus-check and re-archiving of upload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contained in only ONE program! There is no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switching between programs! (In fact, this wa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writing Raf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in the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20to121.EXE:  Upgrade utility for converting your data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1.xx to 1.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.EXE:      The main program. A fossil-driven door with carri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and time-check (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ALL.EXE:   The all/new-file list creator. With it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screen configuration. Can create up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all/new-file list combinations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D.EXE:    A little program to convert your file-listing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format, designed to be used with CD-R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D.DEF:    Example of a coniguration file for RAFMC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LN.EXE:   Maintenance-program for use in your nightly(?) batch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Used to keep the database up-to-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HK.EXE:   Virus-check and re-archiving program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ipulate newly upload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NVT.EXE:  The conversion-program. Used to read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Rafm'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EDIT.EXE:  The full-screen editor. Used to edit areas,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LCOM.EXE:  Language compiler. Used to compile .L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*.OVR:         Several overlays, used by the different .EXE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ME.1ST:    Important no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A.APP:      Beta-application form. Use this form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 a beta-tester for RAF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MMON.Q-A:    An overview of commonly asked questions about RAF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.DOC:      That's w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GLISH.LNG:   Default language file (Engl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UTCH.LNG:     Dutch languag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RMAN.LNG:    German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PROT.DDD:  Description of the most often used protocols (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o RafmProt.Dat if you want to use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ZIP.BAT:   Batch-file used by RafmAll to archive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/New-files-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.DOC:  Information about prizes and registration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.*:    Several registration-forms for each country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-node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SUP.DOC:   List of support-nodes which will help you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VAR.DOC:   File desciribing RAFM's struc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.ARJ:   Set of menus and .A??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S.NEW:     Short overview of all changes sinc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, the following files will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AREA.DAT:  Contains the area-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ONF.DAT:  Configuration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FILE.DAT:  The file-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IDX.DAT:   Index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AFMPROT.DAT:  Contains all info about installed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CONF.DAT:   Created and used by Raf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CLG:         One or more compiled languag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ther programs do you need apart from thes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e or more arch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uses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IP:      PkZip.Exe (tested with version 1.10 and 2.04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C:      PkArc/PkxArc (tested with version 3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ZH:      LhArc.Exe/Lha.Exe (tested with both versions 1.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K:      Pak.Exe (tested with version 2.5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J:      Arj.Exe (tested with version 2.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YP:      Hyper.Exe (tested with version 2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QZ:      Sqz.Exe (tested with version 1.08.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use only the tested versions (or higher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. Some functions (like adding comments to ARJ archi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earlier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virus-scanner, f.e. Scan from McA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Access (V1.1x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quite easy,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reate a new sub-directory and copy the *.EXE and *.OVR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(Multi-liners: place a copy of RAFM.EXE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-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afm uses an environment-variable called "RAFM" (without the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) to find the data-files. If this variable is NO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will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autoexec.bat and add following line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FM=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boot before you run Rafm for the firs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ut any spaces in the SET command or else it won't wor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DOS-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py all .A?? files to your textfile-path and all .MNU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fil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un RafmCnvt.Exe and answer the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un RafmEdit.Exe. The first time RafmEdit is run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- and protocol-datafile. Walk through all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chang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un RafmLCom.Exe to compile the languag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rename or create a language file first!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ree different language files (*.L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Create a type 7 menu-entry in RA (using RaConfig -m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line should contain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RAFM\RAFM.EXE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is only necessary when running a multi-line system. (*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's memory swap feature) It's advised to use the memory-sw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afm has to call other programs (archivers, 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re ready to run Rafm local. Run RAFM with the -L parame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. For easy operation it's advised to place the RAF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PATH (refer to your DOS manual). In that case Ra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accompanying programs will always be able to find the 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Upgrading from 1.20 version to 1.21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(v1.21) uses different structures to earlier vers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onvert your old data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ollow these 3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120to121.EXE to the directory where Rafm is located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ultiline users should run 120to121.EXE from each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directories when using different datafiles for each li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un RafmEdit and change the new fiel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dit and re-compile your language files by using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editor and RafmL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Environmen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can use three different environment-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ecessary refer to your DOS manual for more information on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-vari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FM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oint to the directory where the *.DAT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 SET RAFM=C:\RA\RA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resent, Rafm will look for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FMTEM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, Rafm will use the directory pointed to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store the memory-swapfile. If you have a RA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speed will increase when you let Rafm swap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 SET RAFMTEMP=E:\RA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FMOV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, Rafm will look for the OVR-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ointed to by this variable. If not present, Ra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rst look in the current directory and then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ATH. As with RAFMTEMP, speed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when placing the OVR-file on a 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SET RAFMOVR=E:\RA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ing this variable, the OVR-file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ointed to by RAFMOVR before executing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the main program of the package. Rafm takes care of what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r wants to do on-line. Rafm can read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A-menus, so you should only need to make mino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s when installing Rafm. Please refer to the Menus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s manual for a full description of all menu-types used by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hard-coded names for some screens used by Rafm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?? files should be placed in the textfile-path,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onfig. RAFM is fully compatible with RA's multi-language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the .A?? file in the special textfile-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RAFM will search the specified language-directory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 file isn't present in that directory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-textfile-directory (as defined in Ra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CHHELP.A??:  The Archive-helpfile is shown when a user presses 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ing the full-screen archive-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DOWN.A??:  Download-menu. Should show all protocol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UP.A??:    Upload-menu. Should show all protocol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AREA.A??:  Displayed when a user presses the ?-key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/she has to choose an area. This is only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T using templ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fm-Archive contains examples of 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mmandline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Rafm only uses one commandline-parameter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on which line Rafm is running. Since Rafm assume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line 1, single-line systems don't hav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e. C:\RA\RAFM\RAFM.EXE *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 will replace *N with the current node number and pass it to Ra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SYSTEMS MUST USE THIS PARAME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ffline testing purposes only, you can use the -L parameter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he -L parameter when executing Rafm from RA! (Note: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eration, RAFM will ignore most of the system-par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0 instead of the actual value (f.e. number of calls etc.).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, when executing RAFM from RA, the correct values will be show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aggin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ractical and user-friendly features of RAFM is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. ANSI/Avatar users can select a file using the cursor-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 when the highlight is over the chosen file.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the need for entering filenames manually, use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know the actual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sers can still tag files, but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Rafm will turn off the status-line whils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listing otherwise your local screen would become a mes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ed the cursor-tagging option. You can force the status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y pressing [F10] if you wish. RAFM supports the ANSI-escap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me, Cursor Up/Down and End. Unfortunately, ANSI does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PgUp/PgDn keys, so if a user wants to use these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will need to turn on Numlock or put the software into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Sysop can manually add, delete or change files in the ta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[Alt-T] when a user is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ulti-line system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completely multi-line aware. All files that should be sh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ared and record-locking is available. Note: Rafm will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locking if it's indicated in RaConfig that you re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ulti-line. For record-locking, Rafm uses shar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oaded first (you probably already have share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A uses share too). Screen-writes are never direct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RaConfig. Because Rafm will always searc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it's datafiles first, you can easily creat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- and protocol-file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maintance program RafmCln does NOT use any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. Make sure ALL lines are down when using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 run the risk of ruining your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Another nice feature of Rafm: everytime a new menu is being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will check the filedates of the *.DAT files. If the filedat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Rafm will re-read these files automatically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your configuration using RafmEdit whilst users are on-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close-dow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AFM will also listen to the semaphore file RAXITn.xxx.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ound, RAFM will immediately exit to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nu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haps the most important part in configuring Rafm.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will give your files area it's own "feel", and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look completely different from any others. Th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immense flexibilty, not only visually, but in allow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ing access to certain functions or file areas to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can be edited using RaConfig -m. Each menu line h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that is displayed to the user, a menu "type",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nd various flags that can be set to any requir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ccess that line, and some optional data that is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pproximately 30 menu functions available to Rafm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ated by a user pressing the key you have assig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reads and understands the standard RA-menus. However,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an be used and Rafm does NOT always use the same op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moteAccess!. An overview showing all menu-types and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hard-coded menu-name, and that's RAFMTOP.MNU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nu to be shown. If NOT present, Rafm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Goto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Menu Name&gt; /F=&lt;File Area&gt;|+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function causes a jump to another menu &lt;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&gt; If you enter "QUITRAFM" (without the ""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ataline, Rafm will end the s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RA, without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: Jump to the menu '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/F=20: Jump to the menu 'FILES'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 area template to file area '2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/F=+: Jump to the menu 'FILES'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 area template to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Gosub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Menu Name&gt; /F=&lt;File Area&gt;|+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s for menu type 1, but saves the path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n a "stack", making it possibl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menu with a type 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Return from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Returns from a Gosub (type 2) to the previous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           Goto menu after clearing menu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Menu Name&gt; /F=&lt;File Area&gt;|+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s for menu type 1, but before jumping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enu Name&gt;, the gosub menu stack is cleared. Bewa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a type 3 return afte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*.A??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menu will display the named fil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file directory. Depending on the curren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, either &lt;filename&gt;.ASC, &lt;filename&gt;.AN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name&gt;.AVT will be displayed. Should a use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TAR enabled, but &lt;filename&gt;.AVT is miss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name&gt;.ANS would be displayed. Similarly if .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missing then &lt;filename&gt;.ASC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ith RA's type 5 menu fun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comprehensive system or user detail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ing special control codes in the file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Ra's Text File Control Codes in the RA do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S: If STATS was inserted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it would display the file 'STATS.AVT'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had AVATAR enabled, 'STATS.ANS'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enabled or the file 'STATS.AVT' was mi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TATS.ASC' if the user only had ASCII enabl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AVT and ANS files we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Command Line&gt; [Control C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command will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st the user is online.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and its path must be specified if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EXE or a .COM file. If you wish to call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is must be done via COMMAND.COM (see RA do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external programs require certain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assed to them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ntrol codes may be used. In ea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replaced by 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A :  Insert the users handle (if used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RINFO.DEF instead of the user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B :  Set baud rate to the users speed, or 0 if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 :  Full path and nam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 :  Automatically generate the DOOR.SYS fil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some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F :  User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 :  Determine wether the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d. 0=Off/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L : User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M :  Activate the memory-swap feature. Ra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 to swap itself and all the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pies to EMS (if installed) and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only a small portion resident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emory hungry programs, but it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seconds to do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N :  Line number, as passed from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P :  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R :  Users record number in RA's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 :  Time remaining for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! :  Freeze the system timer whilst in the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for external chat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# :  Turn off the "Wants chat" indicator 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 also supports the follow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which are NOT supported by Rafm. They are: *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O and *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Rafm's product information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Terminate th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option will disconnect and doesn't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RA! If you want to do that, use a type 1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: when running RA locally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log you off the system, it will ONLY dr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back into RA. Rest assured it W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user is onlin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Page sysop for a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Pag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function will display the &lt;paging string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nd page the sysop for a chat. You may brea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chat at any time by pressing ALT-C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 a chat using Rafm's internal chat rout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ternal chat program if configur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Time / Display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Will show some information about the user's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much has 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a DOS style directory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the "/F" parameter will enable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le template area instead of the &lt;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a list of files available for download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/F" parameter is present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Rafm will assume that you'r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display the listing instantly. If not, Ra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rst ask the user which are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Besides entering the area-number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2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?: Displays an overview of all area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ccess. If present, RafmArea.A??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+: Will list all fil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First, RafmDown.A?? is display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 protocol. Besides the hot-key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Edit, there is also an extra option: "-"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bort the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choosing the protocol,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and/or download any files that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(* and ?) are allowed. Rafm will refu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RAFM will always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files from any area (but only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it AND you have enabled this option!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no difference between a type 32 and 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9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Up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/F=Area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imilar to type 32. Uses RafmUp.A??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Down.A??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ve activated "Restrict uploads" Ra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file in the area you'v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Ed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enter a valid "/F=Area Number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ata line, Rafm will place the fil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ve done neither of these, Rafm will jus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in the currently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View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ctivates the full-screen archive viewer. Raf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all popular types of archivers.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necessary archive-programs in your Path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Rafm won't be able to find them.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ility to show a help-file, called ARCHHELP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File scan by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function searches all file areas that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for a keyword that is suppl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entries that match are display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he match was found in. The user also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to tag any file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File scan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type 35 menu, except that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to be sc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Show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RA, with an extra option to ask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to scan back instead of a sing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fully nam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imilar to the type 5 menu, bu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ull path and filename including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displayed. You can also us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s explained in the type 5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           Display an *.A?? text file with hot-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RA. Similar to a type 5 menu function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current menu hot keys remain active whil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text file an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e same as a type 5 menu function, but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press [Enter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direct text file with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the specified text file (the pa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e optional data field)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to press [Enter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7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Make an entry in the system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Writes the contents of the optional data fiel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one special character you may enter: an @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replaced by the currently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ownload a specif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 and name&gt;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llows the user to download a file or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pre-defined. The user can select which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he /F parameter instructs RAFM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database but directly scan the dri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fied file(s). Beware that doing this ma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but you'll lose all special options lik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LES\RA\BBS\RAFM*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send all files in the C:\FILES\RA\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matched RAFM*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Select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hows a listing of all areas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ts the user choose another area. If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RafmArea.A??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 will use its own intern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ownload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n extremely powerful function tha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ible by the sysop. It allows anyon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it to download ANY file from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sing any of the available protocols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takes no account of any download lim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Globa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typ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65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Change User's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lagset&gt;&lt;FlagNum&gt;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llows you to set or toggle any of the us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. The &lt;Action&gt; determines how the flag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: Turn fla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: Turn fla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the optional data field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2+ B2- C2*" then flag A2 would be turned on, B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turned off and flag C2 would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Edi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Edit is the full-screen editor of Rafm. With RafmEdit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files, protocols and configuration. Like all Rafm-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Edit will first search the current directory for *.DAT files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r more *.DAT files can't be foun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fmEdit look in the directory pointed to by the RAF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-keys and [Enter] to walk through the menu-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will abort input when pressed the first time. Pressing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close an edit-window. [F10] will immediately sav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se an edit-window. When exiting RafmEdit will ask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s, answering this question with 'N'(o) will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've made in that session. Please note that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always become permanen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rea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     Choose an area or an empty slot (indicated with &lt;Not Used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ursor-keys. Alternatively you can also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n area-number to select. When you've reach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area, press [Enter] and a new window will open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now edit the chosen area. Since most fields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RA, I will only explain the addi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can be protected with a password.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as can still be seen by users, bu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ownload from these areas, they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ct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Header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user decides to List a particular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 entered here will be displayed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lename (without extension)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s Rafm will automatically display either AV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 or ASC depending on the users settings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 should be in your textfil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uld concievably contain extra info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 area, or a banner to brighten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listings and make them u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ee Are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if a user can download from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affecting his/her limit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in the area will be free files (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an similar option in the files-se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 INDIVIDUAL files to be marked as free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can be protected against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of RafmCln. If an area is protected,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area will never be moved or killed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c. Arch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NO, files in this area will never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d by RafmChk. This can be useful fo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you place your Fidonet-relate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o Updat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whether or not RafmCln ha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s and dates of the files locat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pecially useful when using a CD-ROM or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Yes, deleted files (in this case, a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eans a file which has been physically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disk) will be removed from the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RafmCln -D. If set to No, delet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be removed from the database (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an offline file-area with files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want to have on your H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kip Dup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Yes, the duplicate-detect routin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DRo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Yes, this option indicates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 are located on CD-ROM. Rafm will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differently from 'normal' area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Files will be copied to your harddisk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downloading to increase transfer-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Rafm will NOT scan this area for new file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to re-archive the files in this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will NOT perform any kind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night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    Activating this option will open 2 different windows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side all files are displayed, on the right s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of all possible command-keys is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are activated via an Alt-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without the Alt-key pressed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-function (look at the 'Search- String')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search-string by using backspace or [Ctrl-Home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bar will tag a file (or if a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, remove the tag). Except for the Edit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every function will work with all tagged fil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 So, if you've tagged 10 files and press [Alt-M]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files will be 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arch on keyword [Alt-K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earch through the datab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words. Works exactly the same as the menu type 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arch on wildcard [Alt-F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earch through the datab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. Works exactly the same as the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 files in 1 area [Alt-A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tag all files in a specific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an action on all the tagged files at o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D to delete, or Alt-M to move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 tagged file(s) [Alt-D] or [Del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erase the tagged file(s) from disk and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(s) in the database as deleted.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be removed from the databas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Cln -K (and only when you've enabled kill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at are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ve tagged file(s) [Alt-M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tagged file(s) to a different area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ompted to enter the area number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ged files to, either enter it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or press [F2] for a list of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 Only the area-number in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, but you can optionally let RafmEdit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hysically to another directory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dit [Alt-E] or [Enter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s another window in which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. Note that Rafm will store th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ith each file, so it is possib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have a different directory than th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t is located. This will save you much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ving, but can cause problem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modem, because when a user has entered Bi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access to the directory, there is no way Raf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a user from 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dit-window shows several fields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let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ull path to the file. You can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problems if you always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-letter. Pressing [F2]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 of all availab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rea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s in which area the file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said before, the director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n't have to be the same as the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rresponding area. Again, pressing [F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give you an overview of all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Download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Siz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of this file in byte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detected by RAFM, you can'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manually. If the filesize has been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running RafmCln -U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ize where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FileDa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the file was upload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updated if it is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RafmCln -U. If you chang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fmEdit will also update the fil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Upload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utomatically determined by Raf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is uploaded. Or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(a file you've added locally)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name will default to that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Passwor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file is protected by a password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to enter this password first before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download the file. Password prot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always be seen in a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 acc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st recen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date is used by the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determine whether a file is ac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ac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scription of the file. You can enter up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0 characters. The description i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line, but will automatically word wra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to the us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a "|" will be translated into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ation in a file-listing. If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omment (see further)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Fre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this file be downloaded for free? (i.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affect any of the user's limi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riv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file is private, the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n or downloaded by user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level which is equal to o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n the corresponding area. Priv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lso never appear in an All/Newfil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heck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et to Yes, it means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been scanned and/or rearchived (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ffline doesn't matte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s if the file has been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. This doesn't me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n't exist anymore, only that Ra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the file and it will not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all/newfile listing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Protect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et, the file will never be moved or k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maintenance function.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't want to protect the whole area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files in that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m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s whether or not this entr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ted as a comment. Normally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in the description-field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 You can also use a .A??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 by entering a @ followed by a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filename. Since it is not (y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to insert an entry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ll have to choose the filenam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a file [Alt-A] or [Ins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reate a new (blank) record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ctivate the Edit-function to let you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ear all tags [Alt-C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lear all previously tagged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lobal Edit [Alt-G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option you can change several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directory of all tagged file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NOT copied to this directory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in the databas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 access 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date on which the files wer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wnloaded on all tagg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Upload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name of the person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 Useful if a user sends a batch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disk for examp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description of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tus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statusbitsof all tagged file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5 different status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Fre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file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f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Priva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file is private (sys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Check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ther or not the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d and/or re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Delet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the file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set, the file will not be touc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tenance function of Rafm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otoco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(Exter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can handle 5 types of external protoc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at create a logfile (f.e. D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rrorlev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tocols don't create a logfile, but ex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Rafm assumes that an errorlevel of 0 means O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level should indicate the transfer has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mod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has a complete built in Bimodem interface, taking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y features of Bimodem. There is no ne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though Rafm will take care of the security (down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, time-limit, directories etc.) you still have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to suit your own n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-direc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imodem, there is at least one protocol than can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simultaneously. You can't use the oridinary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ecause RAFM won't scan the logfile for both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Bi- directional types are expect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, if not, you can't use them in RAFM.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ogfile- and Bi-directional-types is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Normally RAFM will treat this keyword as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, but this is NOT the case with Bi-directional typ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get the protocol to work with any of the firs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you probably shouldn't use it, but if you still wan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ry this one. This type will cause Rafm to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ransfer took, and compare it to the calcul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ze/speed/efficiency*100). If the actual ti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time match, then Rafm will assume the transf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full. The success of this type depends very mu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the efficiency r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exactly, set it high (about 95%).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contains a sample RafmProt.Dat (RafmProt.DDD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ften used protocols. The only thing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ories. If you want to install other protocol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ection below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escription:                                            (All typ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description of the protocol. The first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logfile. An underscore ("_")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space when displayed, but you can use this to force Ra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more than 1 word into the logfile (f.e.: True_Y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"True Ymodem" in the logfile,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, only the word "True" will be written to the log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abled/Disabled: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whether or not users can use the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ind:          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, Errorlevel, Bimodem, Other or Bidirec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t-Key:       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used in the menu's to select the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ALL protocols must use a different Hot-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command: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mmand and control codes (loo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an overview of these control codes)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download (send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 command: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Download command, only for upload (receive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fficiency:    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iciency of the protocol (in %). This is importan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will calculate the transfer-time accord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It is even more important when us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Othe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. files:                         (Logfile/Bimodem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can transfer a maximum of 20 files in one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other types, the maximum number is always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protocol itself can transfer more than one f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When using opus-typeprotocols ( protocols that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iles to specify the filenames) limi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to 4. This is because of the limited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that DOS can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file:                            (Logfile/Bimodem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logfile created by the protocol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you should specify the complete path to your Bimodem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he logfile created by Bimodem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Keyword: 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afm, the log file that was created will be scanned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sent or recieved. Rafm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 for the UPLOAD or DOWNLOAD LOG KEYWORD.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rd, it will scan forward x number of words to ge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A doc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 KeyWord:   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Download keyword for expla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count:   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cription count: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load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:   Compor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:   Current baud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:   Activate memory-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F:  Create a control-file with filenames which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F: Is replaced by filename(s)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trol codes are case-insensitive, but you CANNOT mix both kin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"cf" and "CF" is allowed, but "Cf" i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otocols (Internal)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protocols are exactly the same as in RA. The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ctivate the protocols are the same and you can tur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ernal protocols on/off via RaConfig. Please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you've entered in RafmEdit overrule the ones for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This way, you can still use RA's protocols for f.e.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nd install a different one in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is divided into 6 different sections.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Genera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 exten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a user doesn't enter an extension.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the same as the "convert archive t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logfile Rafm should use. Since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shared, multi-line systems may NOT enter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 filena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automatic log-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abled, users can choose to log-off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mediately after a file-transfer (up- or downloa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4 different formats to show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/MM/YY (Day, Month,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(Month, Day,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/DD/MM (Year, Day, Mon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/MM/DD (Year, Month,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them using the [Enter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ackSpace]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wapp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nly refers to swapping when executing archiver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Rafm/RafmChk will swap to EMS or Disk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ough memory free for the archiver to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 (and the other programs) will always use EM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) to store the .OVR files and for the memory-sw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Rafm to use EMS (f.e. because you nee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programs) you can disable this op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slow down Raf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-Adopt tex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le-description to be used when auto-ado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if no description is available in the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mp adop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RAFMCln adopts a file, the filedat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. Some sysops however prefer these adop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splayed as new files. If you're one of them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nable this option and the adopt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stamped with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st-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2 different kinds of listings. A new kind (Raf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similar to RA. You're free to choos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b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 files sca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t this to "Ask for date", a user has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date. "Ask # of days" will only ask the user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days to scan back up to a maximum of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lor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color in Rafm can be changed if you want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keys to move through the different fields, and [Enter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to change the colo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ownload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global down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Rafm will scan all areas for matching file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, users can only download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Downloadho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users can only download between the hour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Starting hour" and "Ending hour". Useful for board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want users to download at peak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in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users can search inside arch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e Keyword or Filename scan.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 will ask the user if he wants to search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to see if a particular file i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rchive. If set to No, the question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, thus making it impossible to search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files in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ask if a user wants to se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during a file-list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long com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Rafm will show full comments/description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artial (depending on the type of listing,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downloadcoun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display the downloadcounters? (On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an Rafm type lis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fileda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display the dates of the files? (Rafm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K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display the filesizes in Kb instead of byt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fm listing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only ne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a user will be allowed to list only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xt when mi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is displayed when a user wants to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missing from the disk, for files that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e Files (K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a level higher than 0, a user may downloa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Kb, before being confronted by his ratio. f.e.: i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 to 500 and the Kb-ratio is 1:10, a user may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Kb and after this, has to upload 50Kb to restore his/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e Files (#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previous option, but now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infofile {+}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Ask, RAFM will ask the user if he/she wa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file containing descriptions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. This infofile is created automatically by Ra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description entered in Rafm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fo head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oint to an ASCII file (f.e. your archive-comme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 will append the file-description to this file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hooses to download the inf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Upload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vate Up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you want to accept private up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sysop-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duplica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scan the database after every uploa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uplicate fil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on duplica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at you want to do with duplicate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Files can be killed, moved to a special area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cide to leave the file untou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duplicat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Rafm to move duplicate files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eanumber that Rafm will move the files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on vir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Chk check new uploaded files for viri?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when RafmChk is run (in your daily event?). To sc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ilst the user is still online, see -Onlin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trict up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es, all uploads will be placed in one area (see -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), if No, uploads are placed in the current area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load are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strict uploads is set to Yes, all up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is area (can be overruled by putting /F=xx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tional dataline in a type 33 menu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dit Kb fact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non-0, the user's daily download lim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d by Kb*factor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e.: if you set it to 200%, and a user uploads 100Kb,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ily limit will be credited with 200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dit time fact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Credit Kb factor, but now regard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ily time-limit. When using a batch-protocol,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upload the file is calculated based on the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will freeze the system timer whilst a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disksp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free diskspace to allow uploads. If your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pace is equal to or less than this figure Raf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 a user to up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can't prevent users uploading files via Bi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date Files.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f not Rafm should add new upload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s.Bbs (added for compatibility reas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an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to the virus-scanner, includ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Since RAFM has to know where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to scan has to be placed, you have to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%1 parameter, f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SCAN.EXE %1 /Nomem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%1 is replaced by the directory to be scann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orget to let your virusscanner process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too since RAFM will create them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contains directori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on on infected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ir to duplicate files you can let RAFM move/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ea to move infected fil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ction on infected files has been set to mov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which area RAFM should move these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Check {+}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uploaded files are scanned for vi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the upload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re-arch. {+}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uploaded files will be re-archi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archive-type immediately after the uploa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 Please note that online rearchiving will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money! I personally dislike this option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re because many sysops asked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k desc. fir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RAFM will ask for a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actual upload takes place. Useful for the idi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pload a file and don't bother to enter a descrip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Gif spe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RAFM will add GIF specifications (Wid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and colors) to the description of uploaded 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f specific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way RAFM will add GIF spec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can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or A: Put specification Before or After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: Width (in pixels)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eight (in pixels)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number of col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.e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(W * H * C) will be translat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40 * 480 * 256) and put before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intenanc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inactive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Cln move inactive files after a certain perio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t in -Days befor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ys before m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ve inactive files is set to Yes, inactiv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if they are not downloaded within this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ea # to move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areanumber to which inactive files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ill inactive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Cln erase inactive files? If set to Yes, RafmC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rase from the disk any files that are set a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ys before ki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ill inactive files is set to Yes, inactiv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rased if not downloaded within this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 moved file has been downloaded from the in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RafmCln will automatically move the file back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rchiv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archiv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ich type of archive new uploaded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nverted to. Rafm currently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s: ARC/PAK/ZIP/LZH (new and old)/ARJ and HY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-archive SF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adays more and more programs are spread in sel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archives with security-envelopes. When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afmChk, these envelopes will be los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these kind of archives, you should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will still be able to perform all acti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, although searching through SFX-archives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ably more time than normal arch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an empty directory. It's used by Raf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Chk to convert or extract files from arch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ALL FILES IN THIS DIRECTORY WILL BE DELE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EXTRACTS OR RE-ARCHIVES FILES AND WHEN RAFMCH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line systems will need to use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li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en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to a standard ASCII file which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-advertisement. This file will be used to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s created by RafmChk (only if the archiv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ndle comments of cou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chive are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n which area the converted archives are plac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uses the View Archive menu-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mp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uploaded files are stamped with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e immediately after the upload. If you tur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n, files are also stamped after convert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fmCh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on bad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duplicate files you can let RafmChk move/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d archives. Useful for aborted uploa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bad archiv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in which bad archives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FILE_ID.DIZ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archives nowadays contain a little textfile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, RAFM can read this textfile an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's description with the contents of the text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also recognizes a different standard: DESC.SD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ip Hi-ASCI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many FILE_ID.DIZ files contain Hi-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boxes etc.). You can let RAFM remov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by setting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User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now even more supports the USERDOES.xxx file.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N.BBS file used and created by RA can only display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formation about what the user is doing. USERDOES.xx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more flex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.S. RA doesn't support this file, you'll need a program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rd Hoogterp's USERO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is USERDOES file is enabled by setting Use Inf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. You can also change the info RAFM writes to this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var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l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ln is the maintenance part of the package. It will clean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perform various extra functions (such as mainten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Files.Bbs and Auto-Adopting files). You shoul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, normally in your maintenance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rs: please make sure that every line is dow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fmCln!!! Failure to do so can result in a corrupted databa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:   Backup datafiles. Will create backup copies of the da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dexfile. The copi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directory with 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:   Activate the Auto-Adopt function. This function wil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irectories in RafmArea.Dat and if a file is fou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in the database, it will add the file to it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asses the duplicate-check (same as in Rafm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Cln can find a Files.Bbs (the Listpath is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will look there for a description. If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scription as defined in RafmEdit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F:  Similar to the -A function, but only scans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s. If you f.e. are connected to a file-echo (S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e.) the current utilities won't support Rafm,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create a Files.Bbs. -AF will scan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when used together with the -E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ly speed things up. The -AF function also 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duplicate routine. This routine doesn't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so you can now add your nodediffs f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Cln automatically detects whether your Files.BBS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and dates of the files. When they do, RAFMCl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can your drive to get this informa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the auto-adopt routine, especially on slow me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CD-RO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:   Together with the -AF function this function will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Bbs after it has been scanned. Using the -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dramatically increase the speed of the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function next time i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:   Update database. Compares the sizes and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with the actual sizes and dates of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If a file has been erased from disk,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the file is set to 0, the file will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atabase! This way, you can easily crea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-area or request-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:   Creates a new index. Only use this if you've lost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index has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:   Activate the maintenance function (see Rafm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:   Sort the database. The files are sorted alphabetical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:   Optimize database. Normally, only the index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option the database will also be sorted,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s of headmovements and decreasing the acces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:   Kill deleted records. Will remove deleted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This function will not kill records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er filesize=0 (see -D parameter) but only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Deleted bit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:   Delete empty records. Will remove all record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which filesize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:   Create new files.bb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using this option will erase ALL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extra option when using the -F parameter: th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parameter will create a new Files.RA using the path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tra parameter is considered to be an areanumber which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By default, RafmCln will process every area, bu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reanumber is present on the commandline, only that are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(you may enter more than just one areanumber!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e. RafmCln -U /1 /196 will update files in areas 1 and 196 on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D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D is a little program to convert your current Files.BB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ormat. It's designed to be used with CD-ROMs but will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every type of listing. For more information: pleas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FMCD.DEF fi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SIZE  DAT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in your current listing should only contain 1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which hold more than one file per line can NOT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RAFMCD or RAFMC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hk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hk will check all newly uploaded files, convert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-type of your choice (as defined in RafmEdit) and add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(if supported by the archiver being called). RafmChk only us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the -A which overrules the 'Swapping' option from Rafm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start RafmChk with the -A parameter, RafmChk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whenever an external program has to be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ameter is (just like RafmCln) considered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you've enabled online scanning and rearchiving, it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un RafmChk! Why? Because when the online operation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echnical problems (disk full etc.) RAFM will ab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be checked completely. That's why you still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hk to process these files (it's for your (and your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option is to let RAFM remove certain files from the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is by placing a ASCII file called REMOVE.CT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irectory. This file should contain filenames (wild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which you don't want to have in your archives. Ple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(1) filename/filemask per line! This op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designed to remove BBS-advertisements from archives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anything else (just try and enter *.*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: THE CONVERT-DIRECTORY WILL BE ERASED COMPLETE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Al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afm uses a database, you can't use any of the existing 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ors (except when you first create new files.bb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ln -F) so I decided to write my own. RafmAll has it's own in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t, which you can activate by running RafmAll -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upto 10 all/newfile listings at once. If you run Raf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arameters, the actual all/newfiles lis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RafmAll with the -C parameter, you'll first hav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you want to edit, or an empty slot if you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sting. Use the cursorkeys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[Enter] key, a new window will open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eas to inclu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nother window, in which you can select the areas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indicates whether or not the area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ing ("*" means include this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files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and name to the allfiles listing. i.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the allfiles list that is created be plac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files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and name to the newfiles listing.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mpty, no newfiles listing will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d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and name to the header file. The header fil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SCII file, which is placed at the begi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/newfiles listing. You can leave this emp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il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header path, except that the trail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t the end of the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ys to inclu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this number of days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listing. If you set it to 0, no new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reated. Files older than this will ONLY be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llfiles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paration ch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 RafmAll should use between files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thing other than a space will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he size of the listing that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long com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All process long comments? (i.e. more tha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). Again as with the seperation character, enab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will significantly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s that ar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xt. ASCI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afmAll allowed to use extended ASCII characters (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) in the listings? Be careful, remember users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machines can have great difficulty with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Xferti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All calculate and write the needed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file in the listings? Yet again,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ill increase the size of the listing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udrat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rates to use when calculating the needed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the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listings RafmAll will call a batch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ZIP.BAT for each individual listing. Please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archive for an example of such a batchfile. You should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nable the creation of the archived listing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LCo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LCom is the language-compiler. It will read the standar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and create a compiled version. The only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, is the number of the languag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language file, you should copy the file 1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ained in the archive) to another file (f.e. 2.LNG). After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can edit the copied file and translate every prompt.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put first on every line without any spaces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and trailing spaces will be removed by RafmLCom, also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arting with a semi-colon will treated as a commen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RAFM will always try to let the translated prompt f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the screen, however, it is still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prompts are not too lo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language file corresponds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nv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nvt will convert the old Files.Bbs and Files.RA into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by all Rafm-programs. RafmCnvt support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ath for Files.bbs. Normally you should only need to run RafmCn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so you can erase it afterwards if you want to. RafmCnv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ome questions which you should answer. Most of the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straight forward, so I will only explain on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issing files (y/n) ?: By default only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files which RafmCnvt can find on your driv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are processed, but if you want you can switch of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o that all files in the files.bbs (wether on the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)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nvt supports the extended comments used by QFF, RFW 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ckages (comments starting with a +). Downloadcounter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, but only if they are placed between [] otherwise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of RAFM have asked me to add an extra parameter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use RafmCnvt in their maintenance-event. If you add the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all keyboard-calls will be disabled and the conver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 fully automatically without the need for any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Please note that running RafmCnvt a second time,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causing all extended information present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Bugreports, address etc.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f you have a question or a problem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.Q-A file fir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ugreports, comments or compliments (:-)) can be sent to 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ting a message in one of the following (Fidon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_UTIL (intl) and RA.028 (du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also a special RAFM-Echo called RAFM.SUP. For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nly available at my node and on every support-node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that it will be on the backbone soon. If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cho, please send a net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e Van Hoorn at 2:283/506 or 27:3331/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ting a message on my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S Delight, +31-35-2312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daily, V22bis/V32/V32bis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ll one of the support-nodes and post a messag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-nodes carry the RAFM Support Echo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RAFM will always be available at my B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will be RAFM (of course...). Filerequests are allowed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 day, except during ZMH (2.30-3.30 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==[ THE END ]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