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_LIST v2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is a RemoteAccess door which replaces the menu type 13 of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can show all your users in your users.bbs file who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evel or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 the user gets to see EVERY record in your users.bbs, with R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ones who match a group or security level you supply. A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get to see that confusing ratio in the list if you don't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used RUR for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this program because I wanted the possibillity for my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the userslist of only my paying members. With Ra 1.0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search through the list with users that have the same 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at wasn't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A_LIST.EXE /G&lt;groupnumber&gt;  and/or   RA_LIST.EXE /S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G and /S switch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If you want your users only to see a userslist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level 100 simply use RA_LIST.EXE /S100, same counts f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witch is the /R. When this is used RA_LIS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of every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is a full working RemoteAccess door with no restrictions.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in read only mode, has proper fossil and carrier detec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upport and looks almost the same as RA (chat mode buil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everal other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asumes you have set the RA environment variable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dir, and that the exitinfo.bbs file is in your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info.bbs is created during a menu type 7 and typ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needs about 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is supplied as *CardWare*. If you are using this program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 of your city (looks great on my wall!) telling m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and what you liked and dislik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RA_LIST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LIS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A_LIST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_LIST v2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