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Sc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 H. Nem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hen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Scr is a BBS Screen randomizer.  RandScr chooses at random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chive and copies it to the designated file and directory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ing Welcome, logoff or any other screens for an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ZIP is a sample archive.  The file contains many excellent ANSI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opefully will give you several ideas of how to use this program.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andom any screen on your bbs. This may be help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ng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ng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ng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users about things they may never exp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variety at login and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(name your us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acknowledge the following authors and ANSI artists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NSI screens in the sample SCREENS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Cr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sla Coil BBS - 404-781-8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Hatch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Wave Author -  313-743-8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240/176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orr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Wars 2002 Author - 702-359-1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213/760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file &lt;OutFile&gt; [Zip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utFile&gt; - Manad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file parameter should be FileNam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will be determin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ed from SCREENS.ZIP or the specified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ipFile] -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file parameter should be FileName and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ignates an alternate zip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missing, SCREENS.ZIP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Scr supports ZIP, ARJ and LZH compressio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parameter is a registered only featur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Please consider regist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Scr wi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hoose a file from SCREENS.ZIP and copy it to the desig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ork with ZIP ARJ and LZH compression formats. (registered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se an alternative source archive if designated. (registered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Scr i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asy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mall! Requires little memory and disk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expensive to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1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upport the development of fine BBS software by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eliminate messages ab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ow alternate archive files for the scre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ow the use of ZIP ARJ or LZH format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reens.zip is hardcoded in the unregistered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ow a rotation of over 5 .ans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unregistered version will only choose from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files in the arch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 valid on all future versions of Ra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Register.DOC for more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house II BBS is the proud home of Lachen Cre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-645-9624    FidoNet 1:109/804    RANet 106/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