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ı��</w:t>
      </w:r>
      <w:r>
        <w:rPr/>
        <w:t>߱�������</w:t>
      </w:r>
      <w:r>
        <w:rPr/>
        <w:t>ı�����������ı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ı�����������ı�����������ı������������� Version 1.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ı�</w:t>
      </w:r>
      <w:r>
        <w:rPr/>
        <w:t>۱��������</w:t>
      </w:r>
      <w:r>
        <w:rPr/>
        <w:t>ı�����������ı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     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    �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Command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end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E, T2A and T2A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3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G R A M    D O C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C.DOC.....        The RATE Command Center Ver 1.0  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EGAL STUFF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Copyright, Legal and License information for all programs has 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separate file. Please see LEG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C is designed to run on a color monitor, CGA,EGA,VGA. It wil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 a  monochrome monitor, but appearance will suffer  greatly. 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I  screens are usually created for color systems, very little  eff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made to make the program MONO mod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C does use some direct screen writing, so if using with DesqView,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a system with 640K base memory, with 200K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CC will recognize and use, EMS or XMS memory during swaps to Shell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 programs.   When doing so RCC releases all but  7K  of 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it ret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ERE TO PUT RCC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CC  should,  along with the other programs, RATE,T2A,T2AVIEW,  and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.HLP  file,  be  placed in a directory that is in  your  DOS  'PATH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ment.  If you would like the programs in a separate directory,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at directory to your 'PATH' statemen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ritical, for proper operation, that this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SAGE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CC is not the actual Editor, RCC is a command center which acts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user interface between the Editor, the Compiler, Viewer and DOS.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s  and keypresses or a mouse, it makes interaction between  all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 a breeze. It also allows you to run the programs  on  multi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versus a single file in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CC  allows you to use a picklist to TAG files, and perform  actions 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ple  OR single file(s).  Lets say you wish to compile five  scree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 templates. Simply choose Compile from the menu, then TAG the  f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jobs that RCC performs, they will be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any option/program call is not available, a message box will  info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f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ion of the Complete Program 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CC.DOC.....        The RATE Command Center Ver 1.0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AGGING FI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 the  picklist, you may scroll through the file  list  with  UpArrow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nArrow, PgUp, PgDn, Home, End.  Also, if there are more files than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in the window, direction arrows are displayed in the lower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ner  of  the frame. With a mouse, you can click on these  arrows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ment in the desired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actual  tagging is accomplished in one of two ways, with  a  mous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lick on the file name. With the keyboard, press the space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gging  is a toggle, if the file is not tagged, it will be  tagged,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tagged, it will b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files are tagged, pressing ENTER will beg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ag and process ONE file from the list, simply highlight it and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Files are processed in the order TAGGED, not the order  in 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picklist also has a HUNT feature, pressing a letter key  will 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file that has that letter as the first in it's name. Succes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s of the same key will continue the 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MORY SWAPPIN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have EMS or XMS memory available, and  the  appropriate 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  loaded,  RATE will recognize and use either. If  you  have  bo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s,  RATE  will  attempt to use EMS first, as it  is  a  little 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iable, and in the long run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neither type of memory is available, RATE will create a SwapFile 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 drive, in the current directory. This file is  named  $RATESWP.$$$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is given the HIDDEN/SYSTEM attributes, so it will not show up in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dir command.  But many viewers will show it, DO NOT DELETE this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RATE is running, if you experience a power failure, or some 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  which causes RATE to shutdown prematurely, then you may  saf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swap file before ru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 note:  Never load a Terminate &amp; Stay  Resident  (TSR) 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in a DOS shell, memory corruption will b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call the compiler or viewer on multiple files, this  swapping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e for each call. IF you're running on a fast 386/486 with EMS/XM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hardly  notice  the delay.  But if you are swapping  to  DISK, 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n an XT, the delay will be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UMBER LOCK SETTING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ion of the Complete Program 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CC.DOC.....        The RATE Command Center Ver 1.0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tatus  of your NumLock key affects the way your  arrow  keys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We will assume you have an enhanced keyboard with 101+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the NumLock key is ON, you can only use the arrow keys (2,4,6,8) 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eric keypad. The enhanced keyboard arrow key pa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umLock is OFF, you can use both sets of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  Turn off the Num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OUSE 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 mouse, with the mouse driver loaded, you will have use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 in  RCC,  and  RATE (the editor). If not,  then  all  functions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via key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left button is the same as the ENTER key, the right is the same 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 Boxes:  You may exit a Dialog Box by pressing ESC or  the 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button, to use the mouse, the mouse cursor must be inside the  bo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a dialog box has Buttons in it, arrow keys or the mouse will 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s:  You can abort/exit with ESC or the right mouse button. You 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 a menu item with the mouse, or highlighting and pressing  ENT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ing the highlighted letter fo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IN MENU SCREE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 is only one main screen in RCC, there are help screens and  suc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screen you see on startup is your mai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 is displayed the program name and a c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under that is the Menu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 the  bottom of the screen, is the Copyright Notice, and  just 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 is  displayed  the Current Directory, and to the  far  right,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 that  will be used to display files in the picklist  for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or  (RATE).  This defaults to T2A, the template file  extension.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hanged, if you wish to view or edit other typ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just above that line is the "Help" line, here, a short 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Menu choice you move to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a Menu i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:  place  the  mouse cursor on the item and press  the  Left 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The item will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:  You  can  use  the left and right  arrow  keys  to  move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ion of the Complete Program 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CC.DOC.....        The RATE Command Center Ver 1.0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ight  to the choice. The spacebar also moves the highlight, to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.  Once the item is highlighted, press enter. Or you can pres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nArrow  key.   You  can  also  select  and  activate  by  pressing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character of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 Main Menu choices display a submenu, others a picklist,  and 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ate  the  choice immediately, such as Help.... it will  display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 Screen  on ENTER or DownArrow or by pressing the  Highlighted  H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presented a Sub-Menu, there are two additional keys that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ed.  When a sub-menu is displayed, you can of course select any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nu items with cursor keys/spacebar to move, ENTER to activate, 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ighlighted hotkey.  You may also Exit the menu and move to th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ceding Main Menu choice by using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 the right arrow key for instance, while in the Edit  sub-men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exit the Edit menu, move to Compile, and present the picklist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were  to press the Left arrow key, you would be taken to  the  Qu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most cases, if you exit a submenu via the Left/Right arrow keys,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menu choice will be "Activated", that is if the next one contain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-menu, it will be automatically called, if it has a picklist,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hown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items that go right to a procedure, such as Help, DOS Shell etc,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get activated right away, you will required to hit ENTER or the d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exit Pick Lists with the left or right arrow, but the 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bar will not move to the next Main Menu choice, but it is  easi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aving to press the ESCape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NU COMMAND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:  Displays a sub-menu with 'Create, Modify, Change  Extension,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 Ext(T2A)'.  Create  will  prompt  you  for  an  eight  charac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,  the  extension .T2A will be added, then call  the  editor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 the  file.   If you press ENTER on a  blank  filename  entry,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cklist  of files will be presented.  If there are no  template 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select a directory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can change to another directory, before calling the  editors  lis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 Modify will display a picklist of files, or directories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 the  same  as  the list displayed when pressing  ENTER  on  a  blan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in the editor, you can load in a new file. See R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choose  Change  Extension, you will be  prompted  to  enter 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,   less   the  period.  Any  standard  extension   is   vali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ion of the Complete Program 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CC.DOC.....        The RATE Command Center Ver 1.0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XT,BBS,SCR,LST,PAS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 the  extension  is changed, the next time  you  call  the  edito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  of the Picklist displaying on the RCC screen, the  editor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, then display a list of all files with the specified extension,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ress ESCape while in this list, RATE will go into NewFile  mod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be ready to create NONAME.T2A. In this case, you can begin cre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name the file before saving. (Sh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 RCC, even if you should change the extension back to T2A,  you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 the  same  list as above (in the editor), if you want  to  se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picklist, choose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PIL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presents a TAGlist. You can select one file by pressing ENTER, 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uble  clicking  the mouse  on the filename, or TAG multiple  files 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earlier.  The compiler will then be run on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leave the Pause after Compile ON, the default, RCC  will  p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turning, to allow you to view any compil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files will be compiled in the order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2A.DOC on how to run T2A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TU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set command line switches for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 for the compil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all 3 screens, ANSI, AVATAR,ASC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ompt to view after compi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Pause  before  return to RC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does not apply in command lin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sub menu is displayed, and to the right, an information  box  sh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ttings. 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ll          Create all three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vatar         Do Not create the Avata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scii          Do Not Create the Ascii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VT or ASC     Do not create AVT/ASC, only the Ans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Yes          Prompt to view after comp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No           Do NOT prompt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+           Pause before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-           No pause after comp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             Finished with Compiler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ion of the Complete Program 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CC.DOC.....        The RATE Command Center Ver 1.0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info box, any switches that are set, ar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etup  menu is a "looping" menu, after each selection is  made,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e-display itself, and the Settings box. When you are done  se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ptions, you can exit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, will exit the menu, and leave you on the Setup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Done, will exit the menu and place you at the Comp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ing  with the left arrow key, will exit the menu, place you at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menu item and display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the right arrow, will exit the menu and move to the Video 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and wait present the Vide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VIDEO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displays two choices: 25 line Standard mode (25x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43/50 Compressed (43x80 - 50x80) This is an iteligent menu, it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 place the cursor bar on the video mode "opposite" of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/50  line mode is auto sensing, if you have an EGA screen you will  g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43 line mode,  VGA, you will be placed in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attempt to select Compressed mode with a CGA  monitor/card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e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trongly suggest 25 line mode for viewing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ever  mode you are in, 25,43,50, when you start RCC, is the mode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run  in. That mode is remembered, so even if you change  while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C, upon Exit, the startup mode will be r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ELP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one screen Help page. More may be ad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VIEW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esents a list of ANSI files, you may choose one, or TAG  multi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The  T2AVIEW  program  will  be  called  on  the  file(s). 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AVIEW.DOC for more info on the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 will be adding a hook to call our program AASS, the  Ansi  Ani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 Show, or possibly any program you define,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S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ion of the Complete Program 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CC.DOC.....        The RATE Command Center Ver 1.0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es  a  DOS shell, loading a second copy of  COMMAND.COM.  You 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form  any  DOS commands, run another program etc. You will  have 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except the 6K reserved by RCC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LOAD A "TSR" PROGRAM DURING THE SHELL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 fragmentation is 99% guaranteed, at which the minimum will be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boot, and possibly result in loss of dat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 NOT DELETE THE RCC SWAP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OOLS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has two choices, 'Change Directory', and 'Delete Backup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 Directory:  will present a list of directories, you  select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you wish to move to, selections are made as in any other  Pi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, ENTER, LEFT MOUSE BUTTON etc.  Selecting a entry such as [..]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you up 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 you have reached the directory you want,  press ESCape, this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the list away, and the new directory will be displayed at the bott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Backups:  Will erase all *.BAK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just finished creating or modifying several template 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choice will do your house clean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ach file is erased, it is displayed, briefly, on the Help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BAK files are found, you will be returned to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QUIT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the Command Center. You will b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appropriate document files for the other program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Command Center was designed to be a helping hand, and to allow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do things with some of the companion programs, that you cannot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m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hope you find it a usefu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ion of the Complete Program 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CC.DOC.....        The RATE Command Center Ver 1.0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TACT AND SUPPOR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file SUPPO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 brings  no additions to the Command Center.  But  it 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 the  UNREGISTERED message at the end of the program to  a  nic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se programs are registered with one form, on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of RCC.DO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ion of the Complete Program 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