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  �������      �������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ı��</w:t>
      </w:r>
      <w:r>
        <w:rPr/>
        <w:t>߱�������</w:t>
      </w:r>
      <w:r>
        <w:rPr/>
        <w:t>ı��</w:t>
      </w:r>
      <w:r>
        <w:rPr/>
        <w:t>߱����������߱����������</w:t>
      </w:r>
      <w:r>
        <w:rPr/>
        <w:t>ı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ı�����������ı��������������ı����������ı����������Version 1.0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ı�</w:t>
      </w:r>
      <w:r>
        <w:rPr/>
        <w:t>۱��������</w:t>
      </w:r>
      <w:r>
        <w:rPr/>
        <w:t>ı��</w:t>
      </w:r>
      <w:r>
        <w:rPr/>
        <w:t>߱����������</w:t>
      </w:r>
      <w:r>
        <w:rPr/>
        <w:t>ı����������ı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     ��� ���         ���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       ��  ��          ��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in        Ansi            Text       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Remote Access Vers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93 Rand Nowell -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utting Bits Together"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LL RIGHTS RESERV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R O G R A M 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E.DOC....        The RaLin Ansi Text Editor Version 1.0  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LEGAL STUFF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ther  than  put this in each of the four  manuals,  this  information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AL, COPYRIGHT, LICENSE etc has been placed in a separat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LEASE" read LEGA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YSTEM REQUIREMENT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have a system with 640K base memory, with 200K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CC will recognize and use, EMS or XMS memory during swaps to Shell 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 programs.   When doing so RATE releases all but  8K  of 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it retai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AD THIS !!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emporary REGISTERED keyfile has been provided to allow you to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the registered features. Once this key file expires, access will 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 UNREGISTERED,  and  any limits, or Registered  only  functions 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ly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The DEMO key expires September 1, 1993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EMO key is named TRIAL.KEY, rename it to RATE.KEY, and place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directory as RATE.EXE and RC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EATURES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additional features that will be activated once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egistered, they are the High Ascii Chart, and the Calend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 items  are marked with {+} in this manual, and also in  the  Hel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ress the Key Command for these items, a dialog box will pop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dvise you of this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size  of  the  file  you  may  create/modify  is  smaller  in 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gistered version too, see FILE SIZ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WHERE TO PUT RATE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TE,  the editor, and all other parts of the  package,  RCC,T2A,T2AVI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ST be placed in a directory that is in the DOS PATH statement, in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file.  If not done, they will not always work corr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 includes the help file, RATE.HLP. And possibly  the  configu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RATEINT.CFG (see Configuration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dicated to the RemoteAccess BBS - The Greates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TE.DOC....        The RaLin Ansi Text Editor Version 1.0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 you wish to place then in a directory of their own, you may, but 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re to add that directory to your PATH statement.  The programs ne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able to find each other, no matter where they are working at on 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OVERVIEW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TE allows you to create or modify a text file,  generating a "Templ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"  which  is then compiled into screens in ANSI,  AVATAR  and  ASCI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at  which may be displayed in DOS or as BBS screens. This  compil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one by our screen compiler T2A.EXE,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version for RemoteAccess BBS, contains popup lists, from which 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 paste  compiler  codes into text. When  these  compiler  codes 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cessed,  by T2A, the screen compiler, they are transformed  into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per BBS codes for names, dates, and other BBS system variabl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 can also paste in codes for color, these are written in the  prop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at  for ANSI or AVATAR when the screens are created. Of  course,  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codes are written to the ASCII scre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"template files" that are created with RATE, are useless as DOS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BS  screens  until  they  have been compiled, then  you  can  save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late for future modifications, or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TE  uses,  along with the popup pasting lists, Wordstar  type  comm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s,  and  function  keys,  to carry out your  commands.  Some  of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Comman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Block, Move Block, Write Block, Hide Block, Delet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mman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ve  and Continue, Load New File, Read in a File, ZAP current text 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art, Change filename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TE  also allows you to resize and move its window.  This  window  siz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 location  is not saved in the configuration file.  The  reason 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, is if you run the editor in 43/50 line mode, resize the screen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it,  that  window setting is saved.  Now lets say you start up  in  2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 mode next time, the window will be trashed, because RATE has  tri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 set it the way the config file says, which was in a different  vide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.  It can be fixed by re-sizing the screen again,  but its not wor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extra hassle, so we de-activated saving the window sett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uld  we get a chance to modify the code to recognize the video  mod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lation to what the config file says, we may add that ba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desire to load a new file, you can enter one asterisk (*)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 display  a  list of all .T2A template files, OR *.*  to  list 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vailable files in the directory.  The dialog box that prompts for a ne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dicated to the RemoteAccess BBS - The Greates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TE.DOC....        The RaLin Ansi Text Editor Version 1.0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,  will display the current file, any keypress blanks the field 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s what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USE:  RATE  supports  a mouse, if present, for many  of  the  mov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s, and selections from li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NUMBER LOCK SETTING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status  of your NumLock key affects the way your  arrow  keys 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. We will assume you have an enhanced keyboard with 101+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 the NumLock key is ON, you can only use the arrow keys (2,4,6,8) 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eric keypad. The enhanced keyboard arrow key pad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NumLock is OFF, you can use both sets of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:  Turn off the NumLo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UNNING THE EDITOR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LINE USE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 you  are  running  RATE from the command line,  you  can  specify 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, if the file does not exist, it will be loaded as a "New File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 create a new file, you do not need to give an extension,  RATE 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  the  .T2A one if none is given, typing RATE NEWBBS will  start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in NEw File mode, creating NEWBBS.T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no filename is given, RATE will present a filelist from which you m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 a  file  to edit. The filelist presented  is  filtered  to  on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  T2A files.  If you want a list of all files, type RATE *.*, 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.TXT, *.ASC etc. the editor will load, and display a list of all 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ing the given file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 can specify a startup directory when you call RATE, it will  chan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hat directory and display a list of template files.  Upon exit, R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turn to the directory you were in when you c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 a  filename is given with the directory, then RATE  will  load 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,  and place you in edit mode.  Or you can use *.* for the  filen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list of all files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 specifying a filename, if the file has a .T2A extension, you  ne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give the extension on the command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 name you specify does not exist with the extension of .T2A,  t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will be more than willing to help you cre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ROM THE COMMAND CENTER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dicated to the RemoteAccess BBS - The Greates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TE.DOC....        The RaLin Ansi Text Editor Version 1.0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are running RATE from the command center, everything is  hand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, please refer to RCC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PICKLIST CHOOSING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ad  the file by selecting and pressing ENTER, or double  clicking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ft  mouse  button, when the mouse cursor is on the filename.  You 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oll through the list with UpArrow, DnArrow, PgDn, PgUp, Home, End. If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re  files exist than can be displayed, direction arrows will  show 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lower right corner, placing the mouse cursor on these and  pres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button, will scroll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ILE SIZE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EVALUATION copy will only allow the creation or modification  of 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f up to 30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REGISTERED  version will allow up to 1024 lines of text,  about  1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s  of  60 lines per page text.  When the  configuration  program 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leted, you will be able to configure the editor to allow up to 160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s  of  text.  All Registered users will  receive  the  configu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 the evaluation copy "is limited" to 30 lines. If you attempt to loa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larger file, a dialog box will inform you of this limit, then load  3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thing happens if you try to create a file longer than 30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ough  the  file size is somewhat limited, it will still allow  you 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ate  Menu type screens, and a text file longer than one page, so 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est the Pause, WaitForCR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regret the necessity of this limitation, but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editor is the only one with any limits, or features/functions 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 not work in UnRegistered mode. RCC,T2A,T2AVIEW are all the same as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, other than an occasional registration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ce  you receive your KEY file, there will be no limits, all  func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ctivated, and no more Registration remind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ONLINE HELP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lp  is available with the F1 key.  This presents a Topic Menu,  sel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opic, and a screen will be displayed.  Functions that only work 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Mode are marked with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Help  file is a plain ASCII text file named RATE.HLP.   It  may 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dicated to the RemoteAccess BBS - The Greates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TE.DOC....        The RaLin Ansi Text Editor Version 1.0 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dited if you wish, but be sure to not remove any command listings.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 add a separate section for your own information if you  want. 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pic menu has an item, Making your own Help, which explains a bit abo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beginning with an asterisk (*) will be displayed in th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number sign (#) is used to mark the end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 the  existing  format to figure out the screen  size  you  need 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design your own Help file, the next time you run the editor, 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 press Shift-F1 and specify the name of your file. It will be  sav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 the  config  file,  and the next time you run  the  editor,  in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  where that config file was saved, your help file will  beco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for that session. (See CONFIGURATION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have a different Help file in every directory, or just  mainta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e.  With only one, make sure it is in a directory where RATE can  fi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no matter where on your drive its wor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heavy use of the F1 key as you learn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REFERENCE SHEE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would like a reference sheet, simply print out the RATE.HLP fil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you will have a guide to refer to without calling the help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PORTANT!   The  file RATE.HLP must be where RATE can find it,  in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irectory or a PAT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 Editing Commands, Function Keys, Menu Keys are listed in  RATE.HLP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 backup of this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ENUS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are several menus presented in RATE during the course of inser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BS codes etc. There is also a Calendar available, these are all assign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 a  Command Key Set, and are listed below.  All the below  menus 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icklists are ALSO available via a MAIN menu.  This menu is accessed 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e of two w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 Ctl-F1 or your RIGHT mouse button. This will display 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MOUSE MENU', selections are made the same as any other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 are actually two MOUSE menus, the one that shows in  UnRegiste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 does not have the Calendar or High Ascii menu options. Once RAT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, these items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 NOTE ON CODE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dicated to the RemoteAccess BBS - The Greates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TE.DOC....        The RaLin Ansi Text Editor Version 1.0  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codes  that  are  placed in your text  while  in  the  editor, 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Compiler Codes", if you were to try and display the *.T2A template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your BBS, or from the command prompt, you would get just what you s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 the  editor.   Your template file must be  run  through  the  scr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 T2A.EXE to generate a finished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BBS VARIABLE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Selections are made b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lacing the highlight bar on choice and pressing E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Clicking the left mouse button on the cho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ressing the highlighted letter of th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list Selections are made b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lacing the highlight bar an the file name and pressing E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Double clicking the left mouse button on th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s  and  menus can be exited with the ESC key, or,  the  Right  Mo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when the mouse cursor is within the Menu/List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ists for BBS codes are accessed by pressing ALT-F2, this presents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, the choic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rt      (same as Es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above present the category list, from which you may select a  cod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aste it into text by pressing E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st  codes are understandable, but a few are a bit cryptic, so we 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vided a file, CODES.REF that lists all the codes and what they  mea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lso notes which codes are applicable only to RA ver 2.0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above  lists,  called  from the Alt-F2  menu,  are  also  avail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ly,  without  going through the above menu, from the  MOUSE  MENU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F1 or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LOR CODE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or  Codes  are accessed with ALT-F1, this presents a  Color  Selec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rt. You will notice two bright yellow arrows sitting up in the  upp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ft  corner,  when the chart first appears. These  are  your  selec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rows, you move them with your cursor keys, up,down,left,right.  I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row reaches an outside boundary, it will wrap to the opposite e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 also have the HOME and END keys available. HOME will place  you 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color selection, and END at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pot in the upper left corner is black on black, this is an  INVALI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or  choice.  *  Invalid * will be displayed in the  sample  box, 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dicated to the RemoteAccess BBS - The Greates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TE.DOC....        The RaLin Ansi Text Editor Version 1.0  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uld you press ENTER to select it, the PC will beep, and nothing 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you move around the chart, a sample of the color is displayed at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ttom of the Char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 you  wish  to use a Blinking foreground color,  press  'B'  on 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board,  the display will change to blinking. Pressing 'B' again 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urn it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ENTER, will paste the selected color code into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 ESCape will abort the Color Chart, and nothing will be  pas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YSTEM DATE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ALT-F3 will present a menu with several date formats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oosing any of these will paste the current System Date into your tex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ormat shown.  May be useful for Bulletin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ALENDAR {+}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 ALT-F6  will popup a Calendar, you can select a  date  in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  month, or change month, or year, once you have selected a  d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will be prompted for the format to use when inserting into the tex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format menu is similar to that presented when you call  for  Sys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 function  is  really handy if you are  creating  a  bulletin 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ferences  dates in the future, its a simple matter to select a date 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ths  ahead, and paste it into the text in the FULL format, with  Day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 etc. as in Sunday August 10, 1994.... or any other form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for changing days, weeks, months and years in the calend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 - Increment Day             Left Arrow - Decrement 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rrow  - Increment Week            Up Arrow   - Decrement W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Dn        - Increment Week            PgUp       - Decrement W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     - Increment Year            Home       - Decrement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- will abandon Dat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ither the ENTER key, or clicking the left mouse button, will inser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HIGH ASCII CHARACTERS {+}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chart of High Ascii characters is available, by pressing  ALT-F5,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 a picklist. Select the code you wish to paste, and press  ENTER, 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dicated to the RemoteAccess BBS - The Greates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TE.DOC....        The RaLin Ansi Text Editor Version 1.0  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 be inserted into the text.  We have left out the Alphabet and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lamut  characters,  but all the box characters, and  the  crazy  thing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ops like to put in their screens are there, about 120 characters 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DE INSER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color, BBS, date or other type of code is inserted into the tex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ursor will move to the next word in the line. If there is no  word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cursor  will jump to the right side of the screen, if  this  shou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ppen,  just press CTL-Left-Arrow, this will return you to the  end 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EMPLATE FORMAT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Extens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template files should have an extension of .T2A, this is the defaul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simplifies matters. This is the default extension given to the 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running RATE from the command line, you need only supply the  eigh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filename, RATE will append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NVERTING A TEXT FIL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a text file that you wish to convert to a template file,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load it into RATE, either from the command line, or with F3 from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ditor.  The first step you should take, is to rename the file with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 extension, .T2A.  Press Shift-F4 you will be prompt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nge  Name  To:  and the current name will be  presented,  press  END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ckspace  over the existing extension, and type T2A. Of course you 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root name to, if you wish....it's "your" file &lt;smile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ES NOT save the file to disk, just changes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ew filename will be displayed in the status line, you'll notic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terisk next to the name, which means the file has "changed". When 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name  a file, this flag is set, so you will be prompted to save,  ev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make no other changes, thus preserving your "new"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REATING THE TEMPLATE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editor  starts  with  a word wrap column of  76,  which  should 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fficient for your screen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be changed with the Command Key: CTL-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d  Wrap is turned "OFF" at startup, you may find it easier to  cre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dicated to the RemoteAccess BBS - The Greates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TE.DOC....        The RaLin Ansi Text Editor Version 1.0          Page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 with it OFF, CTL-OW will turn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 will have to determine what is best for you, entering codes as 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, or entering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rsonally,  I  type in the text first, then I go back in and  paste  BB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riables  and Color Codes.  A point to remember, many of the BBS  cod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and  to a string larger than the code itself, the FullName one  is 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ood example, so keep this in mind as you cre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often also do a combination, sometimes pasting BBS codes and Dates 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go, but almost "ALWAYS", I paste in the color codes after all text h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cause entering  codes changes the text format to your eyes, it can 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using  if  you insert everything as you go.  Some of the  BBS  cod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 expand when shown, you may want to insert as you go, to  help 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de just how much text you should have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or  Codes,  will move your text around, but do not  re-format,  the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des  will  not be shown when the screen displays, thus  your  origi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at will be inta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DES CHANGING THE FORMAT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metimes,  if you enter a color code manually, after entering text, 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 change the format, causing words to wrap to the next line, if 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erience this problem, use the chart and paste the code.... this  do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ause long lines to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wish to use any of the characters reserved for the compil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@ % ^ ` ~) be sure to enclose them with the "filter" (; semicolon)  s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2A.DOC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te on the Blink Attribu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olor codes when found, turn off the blink attribute, so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ver  move  the caret (^) that is appended to pasted color  codes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t is the code for blink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031Hello there, we are %030^GLAD%031to see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uld display in bright white on blue, except the word GLAD, which wou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 blinking bright yellow on blue, then the next %031 reverts  back 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te on blue, and turns off the blink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 you were to move the caret to the beginning of the %030,  you  wou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t  undesirable  results. You're welcome to experiment with it  if 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hough.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 you toggle BLINK on in the Color Selection Chart, and  paste 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dicated to the RemoteAccess BBS - The Greates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TE.DOC....        The RaLin Ansi Text Editor Version 1.0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, it is placed in the text in the prop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uld you insert a non-blinking color code, and later wish to change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blinking, you can manually type in the carat (^), just be sure to p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"after" the color code that you want to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EMORY SWAPPING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next two sections cover functions which cause RATE to  swap  itsel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ut  of memory, so before we cover those, we'll touch on just what  R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when it sw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 you  have EMS or XMS memory available, and  the  appropriate  devi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river  loaded,  RATE will recognize and use either. If  you  have  bo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s,  RATE  will  attempt to use EMS first, as it  is  a  little  m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liable, and in the long run fa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 neither type of memory is available, RATE will create a SwapFile 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 drive, in the current directory. This file is  named  $RATESWP.$$$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 is given the HIDDEN/SYSTEM attributes, so it will not show up in 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S dir command.  But many viewers will show it, DO NOT DELETE this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le RATE is running, if you experience a power failure, or some 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blem  which causes RATE to shutdown prematurely, then you may  safe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the swap file before runn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other  note:  Never load a Terminate &amp; Stay  Resident  (TSR) 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you are in a DOS shell, memory corruption will b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ory swapping is very quick, but if you must swap to disk,  especial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slower system such as an XT, it will take a few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OS SHELL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 may Shell to DOS from the editor.  Press F10 to do so.  RATE  swap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 out to memory or disk. See RCC.DOC for swapping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prompt is modified to remind you that your are in a DOS  shell, 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 have exited to DOS after RATE was called by RCC, you will  see  TW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, one for RATE and one for R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 use some caution here, NEVER load a TSR type program while in 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S  shell, and if the Swap file for the editor is visible when using 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ewer that shows hidden/system files, do NOT delete the file while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MPILE CURRENT FILE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- Compile current screen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dicated to the RemoteAccess BBS - The Greates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TE.DOC....        The RaLin Ansi Text Editor Version 1.0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out  leaving  the  editor, you can compile  the  current  file 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2A.EXE.  This has been added for benefit of those who are running 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mand line.  This way you can compile, view, and exit back to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, making any correction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 MUST save the file with F2, Save and Continue, before  calling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iler.   If  its a new file, and not saved, T2A  will  simply  abor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cause there is no file of that name. If it's a modified file, and 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not saved it, you will be compiling the ol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ling T2A from the editor cause's it to run with defaults. ALL scree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reated, and you will be prompted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NFIGUR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rst time you run RATE, it will create a configuration file,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TE automatically saves certain settings in a special config file. 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named RATEINT.CFG, and it holds internal configuration i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settings that you change while you are in the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 is  all  automatic, there is no manual  Save/Yes  Save/No  at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 no  config  file exists, a new one will be created  in  the  curr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.  If  you only wish to use one config file, you  should  pla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 copy in a PATH directory. From then on that one file will be  rea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rit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have multiple CFG files, one in each directory you work in, if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TEINT.CFG file exists in the current directory, it will be load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wise  RATE will search all PATH directories and load the first  o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it sav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rinter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rap Settings (wrap column 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elp File Name (if you specify another w/Shft-F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efault Directory (not used current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efault Extension (not used current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two items may be implement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on,  there  will  be  another configuration file,  it  will  be  nam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TE.CFG,  and  will  contain your custom settings for  things  such  a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or settings, maxlines, and several other 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  are working on the configuration program now, due to the  complexit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dicated to the RemoteAccess BBS - The Greates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TE.DOC....        The RaLin Ansi Text Editor Version 1.0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 the editor structure, and the related Code Menus, we just could 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 it ready for Version 1.0 release. It will be available  soon.  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 registered user, you will get the update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ARKING A BLOCK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  need  to  mention  something on marking a  block  of  text,  or  o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  The MARK-BEGIN key is F7 and the MARK-END key is F8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ace  your cursor on the "first" character you wish to mark, and  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7,  then place the cursor "after" the last character you wish to  mark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press F8. The block is always ended at the character just befor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sor, when F8 is 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 a  block  of text has been marked, its color  is  changed  to 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rked text" color, the default color is bright white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ocks  are marked on a line by line basis, in other words,  you  can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cut"  a section out of the middle of a sentence or paragraph,  whatev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s  are  in  between the start and end spot while  marking,  will 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the Block Command, whatever it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me examples on marking a block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py or delete the phrase "quick brown fox" from the line below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quick brown fox jumped over the lazy red dog."  you woul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^              ^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7             F8,  the cursor would be at the space after the x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x,  if you wanted the space also, you would place the cursor on the  j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jumped before pressing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 copy a character you would place the cursor on the character,  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7,  then  move to the character, or space, after it, and press  F8. 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r cut the X from the following line, you 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map say's that the X marks the spot!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^^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7/    \F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ace  the  cursor  on the X, press F7, place the cursor  on  the  spa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fter" the X and press F8. Now you can delete it, copy i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 realize that the above examples are not great, but they  should  g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n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PASTING (COPY) A BLOCK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 you  press the F5 key, any text or character that  was  previous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rked,  will be copied to the cursor location. You should be one  sp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 the left of where you want the copied block to be pasted. It is 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ed at the cursor location, but 1 space to the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dicated to the RemoteAccess BBS - The Greates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TE.DOC....        The RaLin Ansi Text Editor Version 1.0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LINE DRAWING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this time, the editor does not support any line drawin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ope to add at least some "simple" line drawing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, however, draw lines etc in a roundabout way, and it takes a f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ments longer, but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l  the  Ascii Chart with Alt-F5, paste in the upper  left  and  upp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ight  corners, in your line style choice, with one space  between.  N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ste in the - char, or just type ALT-19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w  mark the - char with F7/F8, make sure you are in INSert  mode, 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F5 (copy) key repeatedly, till the top is the correct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xt, past in the vertical line, do a block copy + paste as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w,  paste in the lower left and right characters, and repeat what 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d for the top line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 may have to do a little cleaning up, and I know it's not  a  "cool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to draw a box..... but it will work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DITOR COMMAND KEY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ther  than  load  up the manual with a list of  all  the  command  k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es  available, and what they do, we suggest that you  simply  pri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ut  RATE.HLP and use it as a reference. It's a straight Ascii file 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rint on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  we  would like to cover the Line Delete key (CTL-Y), as  this  ac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ly depending on where its at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 you are on the "LAST" line of a file, and you press CTL-Y, the  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 be removed, and the cursor will move to the beginning of the  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ab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 you are NOT on the last line, e.g. anywhere else in the file, 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press CTL-Y, the line will be removed, and the cursor will  mainta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UNWANTED BLANK LINE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are creating a template, and you are at the end of a line,  i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just  habit to press ENTER and move on to the next line. IF you  are 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nd of the file, and after doing this, realize that you do NOT  wa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put any more text in the file, you should be sure to delete any blan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dicated to the RemoteAccess BBS - The Greates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TE.DOC....        The RaLin Ansi Text Editor Version 1.0  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really only critical if you are using the Editor to create a BB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u, and you need to hold the screen length to 24 lines, any additio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will cause RA to activate the More? prompt.... not cool on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piler does NOT watch for this, to it, a blank line is the same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with text on it, it goes in the scree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  be sure to check, if its critical, that you do not have  that  str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,  as  RATE  does not show an end of file marker, you  need  to  p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tention.  If you can cursor down past your last line of text, then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line there, hit CTL-Y and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UTHOR CONTACT AND SUPPORT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we have four manuals here for this package, this information has b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in a separate document. Please see SUPPOR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GISTRA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on  receipt  of your registration fee, you will receive  a  key  fil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 when placed in the programs directory, will unlock the file  siz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mit,  and  remove  the  UNREGISTERED  notices  and  replace  them 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ograms are registered with one form, on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us  you  receive  a  utility pack from RaLin with  a  bunch  of  gre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ies for your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REGIST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dicated to the RemoteAccess BBS - The Greates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