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 2, 1993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error which caused run-time program error if a TIC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ved a few Delays in the unregistered version which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rag in certain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3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error trapping added to check for extreme number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alternate CFG files. The current limit p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115 area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importing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arching contents of ZIP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method of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 in repl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use the AreaName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ildCard support f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regist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3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stamping the current date on the file(s) being impor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method for moving files. Allows copying to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ctivity Logging. (RATIC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"Replaces" feature of TIC files. (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algorithm for rea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KILL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RA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