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Z2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Schnitk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box 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-4400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designed to run under QuickBBS or a compatible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or even SuperBBS in conjunction with a filetransfer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.  It is running  under MS-DOS v5.00_D, SuperBBS  v1.16 beta-1, EFT v1.21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S/Link protocol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 the  most filetransfer  manager can  only  handle either  an up-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and get confused with any  bidirectional protocol like BiModem.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 created a new  logformat, named the  "Intercommunication Logfile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be that this format becomes standard for bidirectional protoc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one of the lucky  guys who used EFT (not  only for this reason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fer manager support the usage of the intercom logfil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only BiModem creates this intercom logfile and can on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ealy bidirectional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ly released new transferprotocol HS/Link is a bidirectio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oes only create a DSZ logfile.  If you install this protocol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account of the up- or the download, depending of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, here co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filetransfer,  DSZ2ICOM reads the  logfile, created  by HS/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a new file out  named "INTERCOM.LOG". This file  is full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Modem standard. For the structure of this file, please refer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.  All fields of the DSZ logfile will be converted into the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Unsupported fields will  be remainded empty,  the time- and dat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is quite  easy,  if you  use  already the  EFT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Please add additional lines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98         H      U   64           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DSZ2ICOM HSLINK -P$1 -B19200 -E$2 -HX -S4096 -K -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getinfos arctes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98         H      D   64           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DSZ2ICOM HSLINK -P$1 -B19200 -E$2 -HX -S4096 $3 -K -UF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rctest leave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INTERCOMM protocol statement instead of DSZ. To get fu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S/Link protocol depending on the transfer direction, us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Most of  them are optional,  read the HS/Link  manual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 got the best results after erasing HSLIN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ask  me  for other  examples  as  I would'nt  never  change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fer manager than EF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upload path  on the commandline only  on downloads.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th with HSCONFIG  (you better omit the  whole configuration file)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 determine the path on up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pload, coming together with  users download will be  placed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include this path  in your FLSEARCH  files, use a  common on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 use with BiModem). In this mode an aborted upload can't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, the remaining  part will be  moved by EFT  to your cra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with the -K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load mode gives the user the opportunity to finish a broken upload. 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upload to the current area after completion. (Enabl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and -O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DSZLOG  environment variable.  Without it  HS/Link does 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  I recommend  to set it  to "DSZ.LOG",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2ICOM  create INTERCOMM.LOG  as the   logfile. EFT  does  accept 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o not set it to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2ICOM  IS FREEWARE: I  hereby declare the whole  material as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charge or fee maybe given to me  or anyone else for this applic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own risk so long as you want. Give it away to everyone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2ICOM  is  a  subset  of SBiLink,  the  bidirectional  protocol 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2 v0.09    � Since  HS/Link v1.01  returns  related log  e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ed  transfers, I  removed the  detection from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version of  DSZ2ICOM does no  longe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s  of  HS/Link previous  to v1.01,  so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history  file is  no longer  written. Non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 any?) EFT users: DSZ.LOG  will remai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ons until the next session of DSZ2ICO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lename in INTERCOM.LOG had trailing spaces.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with a binary zero (ASC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HS/Link  can't   pass  a   file  description, 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 field  in  the  INTERCOM.LOG  today  to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S/Link v1.01 returns now a cps of 9999 if a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  exist   in   the  same   subdirectory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cation did not failed. In this case DSZ2ICOM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 to "D"  to indicate  a duplicate  upload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an specify now the -K, -O, -R and -U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way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1.92 v0.08    � Runtime error occured while searching fo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he procedure, hope to fix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1.92 v0.07    � Improved  again  the handling  of  aborted  transf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now work correctly if 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amples, mentioned above. DSZ2ICOM determin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 direction in to  steps: On uploads 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for the aborted file. If it is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an aborted received file, if not it was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send.  On  downloads  it  scans  in  the  giv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For this reason you have  to use the -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ell  HS/Link  (and even  DSZ2ICOM)  the 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upload path no longer with HS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direction of an aborted transfer will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ingle letter  in brackets  as a  local messag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If  another DSZ.LOG  or INTERCOM.LOG  is present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 and a  previously issued append  comman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paths, unfortunately  these files 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this reason, both files will  be truncated to 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-entry  before  and after  DSZ2ICOM  is/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ay, you are on the safe side if you hold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01.92 v0.06    � I got it! To detect the direction of an aborted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2ICOM  extract now the upload path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ompare it with the  filespecification, give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.LOG file. If it is equal, the entry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eived file, otherwise as a sent one. Note: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 you  *must*  now  use  the  -U  swi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,  either if  you defined the  upload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-CONFIG  or  not.  Dear  Mr.  Smith:  Create  a 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given standard, 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I  changed  the  FileID  of  the  history  file 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SZ2ICOM.LOG" due to a buggy GSZ proto driver wh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(and probably wrong) DSZ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eading   now   the  DSZLOG   environment 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/create the DSZ logfile. If the variab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2ICOM assume the DSZ.LOG in the current direc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1.92 v0.05    � Got still problems with aborted transfers: HS/Lin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 to  differ between  sent or  received files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 loss  or  an  abort.  Regardless  the 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/Link  indicates all  aborted transfers  in DSZ.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 letters. Following the usual logic,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 be treated as received files.  Due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, an entry in the intercomm logfil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created in  case of  aborted transfers.  Hop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blem now. Remeber: You  can still 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,   using  the  -O   (overwrite)  and  -R 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xed a bug  in the cps calculation:  A reported c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0  bps (unusual,  but possible  after resump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ed transfer) will be set to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1.92 v0.04    � Kept the first and last two lines of the scree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EFT'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reating a  DSZ.LOG   history file  at the  roo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xed a bug, handling abort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2.91 v0.03    � First release to selected sysop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