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������  ������  �����  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��        ��    ��  ��   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����      ��    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��        ��    �� 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������    ��    ��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1,92,93 by Prim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and compiled by Hans Siemons using BP v7.0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U v3.00, also (c) by Prim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Tetra by Richard Faasen, In Fas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Tetra v1.20Users manual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etra v1.20!!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in this version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Stuff / standard disclaimer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package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etra with highspeed modems.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f Tetra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foreign languages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s on how to play Tetra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etra / how to contact the author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!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Tetra v1.20Users manual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etra v1.20!!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he  second official  release of Tetra!  Tetra i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variation of the well known Russian game TET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rs can play Tetra  all by them self or against  you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!!  As  with  the  normal  Tetris,  you'll  have  to 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lines by turning and dropping th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version  is almost  the same  as  v1.10, except 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is RA 2.00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ersions  from Tetra where released  by Richard Faa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e  is responsible  for  most of  the code.  He stopp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ing because he switched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in this vers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SQview aware. Tetra will  give timeslices back if the 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ing nothing;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ltiline support. Finds  all configuration files and  de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ode messages. Support for  sharing and locking of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HARE.EXE should be loaded!!);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00% RA 2.00 compatible;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VATAR support for FAST screen updates;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ternal ANSI and AVATAR emulation;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nitors carrier, timelimit and keyboard inactivity timeouts;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s fossil for all communications;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ysop friendly RA alike status line and RA alike sysop keys;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s hotkeys for both user and sysop;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r  can play Tetra with the normal  cursor keys. No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LOCK to be ON;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USERON v3.0 and up ((c) 1991 Gerhard Hoogter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Stuff / standard disclaim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  no  event shall  Prime  Productions  nor Hans  Siemons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 to  you or  anyone else  for  any damages  direct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ly caused by Tetra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  executables,   textscreens   and  document   files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1991,92,93  by Hans Siemons and Prime Produ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however make copies of  Tetra as much as  you wa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it is in its entire and unmodified state, and NO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compensation is asked or accepted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tra is  distributed under  the CARDware concept.  That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UST register  Tetra after a trial period  of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days  by sending  a postcard  of your  city or  countr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Tetra v1.20Users manual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Faasen,  otherwise you  are violating  copyright la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chapter about registration for detail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brands  and productnames  named in this 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 or  registered  trademarks  of   their 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pack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tated earlier, you may distribute Tetra as much as you wa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you keep it in its entire and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tra  is distributed  in  a archive,  containing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tra.Exe     -=&gt;   The main executab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tra.Doc     -=&gt;   The file you are re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New.120  -=&gt;   Changes in this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.Arj   -=&gt;   Archive  containing  English  textfil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ch.Arj     -=&gt;   Archive   containing  Dutch   textfil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t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.Arj    -=&gt;   Archive  containing   German  textfil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re-archive  the  distribution  archive  to  any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type, but  please do  NOT add any  other file(s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tra  will  run  on  all  Remote  Access  v2.00  Bulletin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Tetra  has been  thoroughly tested with  various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s on  about 20 different  systems, with very  good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tra  has been tested with DESQview, and should work wit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ers (like MicroSoft Windows 3.0 and DoubleDos)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tra takes up about 100 k of your precious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etra with highspeed modems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tra has been tested with various high speed modems such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obotics HST  and the  VidiCode Stentor V32Bis.  Playing Te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high speed  modem should not give any  problems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 using  a high  speed modem  in  conjunction with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Tetra v1.20Users manual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er  such as  DESQview,  and you  have  NOT installe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16550AN UART, you are in for some really nice problem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f Tetra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stallation of Tetra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directory somewhere on your harddisk, and make a typ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entry with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       Execute sub-program (type 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   C:\RA\TETRA\TETRA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       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ll there is to do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foreign langu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tra  has support  for foreign  languages. There 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languages supported in thi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utch    (Dutch.Zip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nglish  (English.Zip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rman   (German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 unpack the textfiles into  the appropriate text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etra will  automaticly  use the  textfiles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author  (see below) if you want to  make scree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anguage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ake a  look at the format, you see that a strang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, and only .ASC files are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strange  codes  will  be  translated  on  the  fly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the files, and send the fastest code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emu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specifications of these codes will come at a later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s on how to play Tetra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 Tetra means fun! Playing Tetra is not difficult, bu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lain some  basic rules  here. If you  need any  help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Tetra, just type H in the Tetr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les / basic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Tetra v1.20Users manual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al  of the game is to make horizontal lines by tur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ping the blocks. Each  time you make one or  more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they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10 levels. (0-9).  Each 10 lines  you will raise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 Each level the game goes faster! If you drop a block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ain extra points depending on the height and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re lines you remove at  once, the more points per lin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ain.  If you play against the sysop, and you remove tw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lines, there will go one or more lines to your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n from the sysop you will gain some extra bonu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playing with the sysop, the timer is fro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Tetra v1.20Users manual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etra / how to contact the auth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stated  earlier, Tetra  is  distributed  under the  C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. That means that  you MUST register Tetra after  a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gister Tetra, send a  postcard of your  village or cou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ard Faasen, In Fase Prod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ingsweer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3 XJ  Sliedre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left Richards address standing  here, because he  did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work on Tetra, and until the time that I make a really 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 on the game  itselve, I would like postcards 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send to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 to contact the author, (for  bugreports or tip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etc.) please use the following adress, or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y 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s Siemons, Prime Produ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gtdijk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15 AD, Bred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2:512/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ogon to my BBS: +31-76-715391 (HST/DS v3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 sending a  postcard to  Richard anyway,  one  to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also welcomed, but not manda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report bugs,  please include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ystem and  the software you are running.  That m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 lot easier for us to solve the problem / fix the bu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Tetra v1.20Users manual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original  thank you notes from Richard,  I dec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ave them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thank  all those people who have helped  m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, tips, bug  reports etc. Without  your help Tetra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never been what it is nowadays. Some names in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i  Antman, Arie Ballegooijen,  Arnoel Bisschop,  Bart Burk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van Eck, Erick van Emmerick, Ron Huiskes, Remco Korteka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rda  van Mazijk,  Sandra  Nooren, Jean-Paul  Otto, Willem  v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lt,  Christopher  Rocksteyn,  Martijn Ruygrok,  Hans  Siem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Smink, Vincent Soeurt, Joep  Vullings, Fred van der  Wa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lot more! THANKS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ans Siemons and Maurice Don for their GREAT help with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mote  Access Door  Unit  (RADU  v1.10)  (v1.10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in a few days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ristopher  Rocksteyn for  his help  in designing  the ger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which are new in this version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llem van Pelt for debugging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(Hans Siemons) special  thanks go to Richard Faasen,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on the RADU beta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 of authors document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