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Supportboards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JayB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2:512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The Netherlands (= 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 038-541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V32bis (144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 038-540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HST Dual Standard &amp; V42bis (MN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  V22 (1200), V22bis (2400), V32 (9600), HST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USA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 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32 (9600), V32bis (14400) HST14.4 HST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 805-496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22bis (2400), V32 (9600) V32bis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-14.4k HST-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805-497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 V22 (1200) V22bis (2400) CSP (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end mail to me too. But since I don't h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can't freq or download these fil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2:283/702.2        (!!!!! NEW ADDRESS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mersmaten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1 LC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