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Supportboard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JayB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2:51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The Netherlands (= 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038-541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V32bis (144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038-540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USA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805-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22bis (2400), V32 (9600) V32bis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-14.4k HST-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805-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22 (1200) V22bis (2400) CSP (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end mail to me too. But since I don't hav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't freq or download these fil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2:283/7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12/5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 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