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Registration Door 1.0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teAccess 1.10/1.11 and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-93, Marco A.J. Milt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WHAT IS IT ?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Registration Door (or  URD) is a  RemoteAccess 1.10/1.11/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 It has been  designed to make it  very easy for new user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ulletin board to answer  some questions before you gr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 URD is fully configurable and makes it possib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naire which  is completly simular  to your BBS. URD 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 to the  number of questions. All questions can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the user has choosen (up to 99 languages are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DISCLAIMER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event shall Public Software nor Marco Miltenburg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or anyone  else for  any  special, incidental, 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 or similar damages due to the use of this program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our  support-sites has advised you  to use the program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way. The  program is provided as  it is, and you 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risk.  All brands and product names 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trademarks  or  registered  trademarks  of  their  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INSTALLATIO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 of User  Registration Door  is  very easy. 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D.EXE and URD.CTL  to some directory of your harddisk (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bdirectory especially for  URD). Be sure that you have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  environment variable as  explained in the  RemoteAcces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D  makes  use   of  this  variable   to  find  the  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files. URD.CTL is the  controlfile used by URD. You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 edit it to fit your own  needs. All command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diting the configurationfile, you will have to cre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 questionfiles, which defines the  questions the user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. An example  questionfile is included. All 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ed  later in  this document  and are  also commen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questio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 of  the door  in  RemoteAccess  is easy.  It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 any commandline  option, however  it  accepts an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line option.  Just simply make  a menuoption 7 in 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ut the following in the optional data fiel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type    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 Data : URD.EXE [&lt;filename&gt;]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ping  is recomended, because  URD allocates dynamic  memor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URD will open URD.CTL and  URD.Qxx (where xx st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number, see below). If  you want to use other config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naire  files, supply the name  on the commandline as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, but DON'T! include an  extension. URD will add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 by itself.  The name of  the .CTL and  the .Qxx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!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CONFIGURATION FIL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ntrol URD  with it's configurationfile URD.CTL 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 supplied on the commandline). This file contain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are read by URD  at startup. You  can/must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 you enter  the  registrationkey  you  have  received  up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ing the program. If you are evaluating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alperiode, comment this line  by putting a ;  in fron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The format of this lin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KEY =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 option you define  in which  file URD  will 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s of the  users. This keyword is optional.  I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NEWUSER.ASW in the RA system directory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FILE = C:\RA\URD\NEWUSER.A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part defines how URD will update the users' level 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he/she has, or hasn't completed the questionnaire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define two  section  named  ANSWERED  and  NOTANSWER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s are ended with  an END keyword. For both sections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most) use the same keywords which are explain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 sets or resets the  A-Flags of the user. 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umbered from 1 to 8 in this o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LAGS = --1-0-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want to set a flag use  a '1' on that place. A '0'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lag and a '-' doesn't affect tha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command  you can  update the level  of the user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 he/she   has  left   on  the   BBS  after  complet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naire.  You can use  as many of these  lin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is no limitation (only your systems' memory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of this command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LEVEL = &lt;old level&gt;,&lt;new level&gt;,&lt;time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ld level&gt;  is the level  of the  user when  he/she star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  If a  user has  this  level, it  will be  updated  to &lt;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&gt;. The time the user has left on the BBS  will b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meleft&gt; (in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only want to update the  securitylevel of the us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e  he/she  has  left  on  the BBS,  use  a  0  (zero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imeleft&gt;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LEVEL = 10,5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n't want to update the securitylevel, but  onl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has left, use 0 (zero) for &lt;new level&gt;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LEVEL = 10,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 don't want to  update anything, simply comment 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eyword  allows you to  terminate a call when  a user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complete  your questionnaire. Of course this 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in the NOTANSW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eyword will delete the user from your userbase. I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lete flag so that the next time you run RAUSER -P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removed from your userbase.  If this keyword is us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keywords don't matter anymore, because the user is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ay. However,  URD will update the users' record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deleting the user. Of course this can only be us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ANSW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eyword  will lockout  the user from  your system 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 want to  answer  you questionnaire.  It  will low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level to  zero and  terminate the  call (an  extra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 is not  needed). Of course this  can only be us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ANSW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LAGS = 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FLAGS = 00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LAGS =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LAGS = -----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LEVEL = 10,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, you can leave out the redundant entry'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LAGS =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D won't change  the flags  by default.  Look at  the example 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hich are in the distribution archive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QUESTIONNAIRE FILE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estionfile(s) define  the questions which has  to b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the user.  It also  contains  some keywords  that are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ent, because this is the place to make URD multi-lang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estionfiles have  to be named URD.Qxx (or  any oth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optionally  on the commandline),  where xx stand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 number. If,  for example, a  user is using  language 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,  URD will open  the questionfile URD.Q03. If 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that file it will default to  language 1 and will try to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D.Q01. If  this isn't  succesfull either, it  will abort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message  and  return  to the  BBS  (or  calling program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files  have to be in the same directory as where URD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f all the keywords that are not related to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eyword defines  the name of the ASC/ANS/AVT 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 displayed before URD  will aks  the user  if he/she 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 the questionnaire. DON'T include an extension. URD w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 determine what file to use (according to the fla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user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SCREEN = URD_ST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eyword defines  the name of the ASC/ANS/AVT 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isplayed  as a  background screen  under your 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include an extension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SCREEN = URD_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eyword defines  the name of the ASC/ANS/AVT 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 displayed after  the user  has  completed the 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include an extension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SCREEN = URD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ANSWERED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eyword defines  the name of the ASC/ANS/AVT 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isplayed if a user  doesn't want to answer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include an extension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ANSWEREDSCREEN = URD_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ANSW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string will  be showed  to the  user when  his  ans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d.  It will be  centered in the  middle of the  scr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tom line. Default color is 15 (bright white)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ANSWERTEXT = Saving your answers. Please hol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ANSW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tring will  be displayed when the user  hasn't answe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s  you wanted  him/her  to  answer  as defin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MustAnswer = Yes' keyword  in the question section (see 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color is 12 (bright 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ANSWERTEXT = You MUST answer the first 6 ques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D will search for the ASC/ANS/AVT files in this o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anguage Text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xtfiles Directory as defined in RACONFIG (not the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SC/ANS/AVT files may contain RA alike codes to insert user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parameters.  If you want  multi-langual support, you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 files  in the Language Textfiles Directory.  If UR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e files, it will just  skip that part without displ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message, so you don't have to use all screens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supply  the filenames in  the .Qxx file, URD 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lenames as in  the examples above.  So if you 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a specific  screen, be sure  that you don't  have a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ame in your te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 ASCII screens:  Because URD can't  control the 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mode, you can't  make a fullscreen questionnaire syst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 files. URD will start with the questions at the point 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after displaying the ASC file. So  don't save your ASC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llscreen in your editor, but as a limi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starting  the questionnaire  URD has the  option to 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if he/she wants  to answer your  questionnaire.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ompted after STARTSCREEN  has been displayed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want to answer your questionnaire, URD will upda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defined in the NOTANSWERED section  in the CTL fil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TANSWEREDSCREEN. The question is defined by the START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and ended by an END keyword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 = `A112:Do you want to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 your users always to answer  the questionnair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(or  comment) the lines  in the questionfile. URD 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 STARTSCREEN  then  and start  the  questionnai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o put a ^A  (CTRL-A, wait for ENTER) in  your STAR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use the startquestio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 an explanation of th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the start  of the section that defines  the ques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be prompted to  the user to  ask if he/she  wants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olum where the  first character of  the question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ow where  the  first character  of the  question ha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keyword defines  the question  which will  be ask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.  You don't have to  include an [Y/N],  because URD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utomatically (language dep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the end of the STARTQUES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ASCII mode: Because URD  can't control the cursor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URD will ignore  all coordinates given here. It will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directly on  the place where it was  left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we  are  at the  tough part  of  URD :  the  defini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.  One  question  contains more  keywords,  just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QUESTION section.  These keywords define  several th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estion. A question is started with an BEGIN keyword and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an END  keyword.  Everything between  it,  affects onl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use some of the  keywords outside a BEGIN-E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keywords will affect all question which are defined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keywords are named GLOBAL keywords.  Here's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wo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the start of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lum  where the first  character of the  question ha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. URD  will ignore this  keyword in ASCII mode, 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't control the position of the curso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ow  where the  first character  of  the question  ha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. URD  will ignore this  keyword in ASCII mode, 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't control the position of the curso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what letters or  digits may be entered  by the us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if you ask for a phonenumber, you can disallow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ntered. There are several groups defin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All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Characters and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Charac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Dig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Digits and '+', '-' (useful for phone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Digits and '-', '/' (useful for date of bi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First four places digits only. Useful for posta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for a valid code is not implement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ask  the user for his/her date of birth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CHAR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it  more easy for the  user to answer the  questions, 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allow you  to  fill  in some  answers  already. The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for thi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Dat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Voic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= Comm. Program used by the user (IEMSI ses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sk a user to enter his/her voicenumber, you can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ANSWER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user only have to press ENTER  to confirm the number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RD will still allow the user to edit the suppli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if the user MUST answer this question or not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ant my users at least to  enter their address. Oth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n't that  important to me.  If they end the  questionnair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ESC) without  answering one or more questions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,  URD  will  display  the  MUSTANSWER  string 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ier)  and will put the prompt on  the first quest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ANSWER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in  which  the color  the  answers of  the  user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(see the COLORS section at the end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information). Don't include the special colorcode her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umeric value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COLOR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FIEL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 the color  of  the  input prompt  when  the user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/her  answer. (see  the  COLORS  section at  the  end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  for  more  information).   Don't  include 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code here. Only a numeric value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FIELDCOLOR =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the length of the answerfield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LENGTH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the question which will be asked to the user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 = Where do you l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the end of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it a little bit  easier for you to create the  questio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  let URD read  the questionfiles a little  bit fast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 few keywords that can be used globally. These keyword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FIELD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ly these keywords will be assigned the same value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example of a ques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CHAR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ANSWER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ANSWER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COLOR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FIELDCOLOR =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LENGTH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 = Voice Pho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t the example questionfiles for more examples. In ASCII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D will ignore all X, Y and color keywords, because URD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ontrol on these items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COLOR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D allows you to completly change the look of the program.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 means  that you can  change the colors it  is using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D  is written  using RADU,  you  can use  the special  RADU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. The general format of the colorcod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A&lt;Parameters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rameters&gt; 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`A15: will change the  color to bright white.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A30: will change  the color to yellow with a  blue backgr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value can be calculated using the following formul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= Foreground + Background *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  <w:t>Ŀ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oreground Colors   �  � Background Colo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  <w:t>Ĵ  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lack         �  0  �  � Black         �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lue          �  1  �  � Blue          �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Green         �  2  �  � Green         � 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yan          �  3  �  � Cyan          � 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d           �  4  �  � Red           � 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agenta       �  5  �  � Magenta       � 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rown         �  6  �  � Brown         �  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Gray          �  7  �  � Gray          � 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- - - - - - - � - - �  � - - - - - - - � -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arkGray      �  8  �  � Black         �  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ightBlue     �  9  �  � Blue          �  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ightGreen    � 10  �  � Green         � 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ightCyan     � 11  �  � Cyan          � 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ightRed      � 12  �  � Red           � 1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ightMagenta  � 13  �  � Magenta       � 1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Yellow        � 14  �  � Brown         � 1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hite         � 15  �  � Gray          � 1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a background color between 8 and 15, the fore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. Please  think about  the users that  are using 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Some colors  may look  very  nasty on  these screens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Blue will  be underlined  on  monochrome systems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colorcodes  can  only be  used  in prompts  (ques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prompts). If  you have  to enter a  numeric value 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EDITFIELDCOLOR in  the  questionfile) you  can  use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ula to calculate the color, but you may not includ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REGISTRATIO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allowed  to evaluate the program  for a period of 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is  periode you  MUST register or  stop continue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Registration isn't  to make me rich, because  I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rich, even if you register ;-). It's just to cover som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make for making this  program and distributing it. It won't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ny extra features  (yet) either. This shareware  versi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pled in any way.  In future version there will  be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hat  will  only be  available  for registered  user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, you  will receive a key  which will be vali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ersion and  all future  version of  URD. Even  if th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ill change, you won't have to pay for a ne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register,  please fill  in  the  form  URD.REG supl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 archive and send it with a  file-attach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resses  listed  below or  upload it  (PRIVATE!!!) to  m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.: Public Board Drieberg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...: Marco Milt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...: +31-3438-14125 - 24 H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s..: V21-V32bis, HST-16k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an USRobotics Courie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.: Fido          : 2:512/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Net        : 9:318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NN           : 13:310/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et        : 27:233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 FileNet    : 95:200/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 for using the  program. Any suggestions and/or  t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of  course. You can send them  to the same address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DISTRIBUTION / LATEST VERSIO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D will  be hatched  into a  few well  known filenets,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 most of the  world. However, if you  can't get a cop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 release, you can always download or request (magic name U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release on the following syst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Board Drieberg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: Marco Milt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: 2:512/169 - Phone: +31-3438-14125 V32b, HST-16k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Server BBS Zwolle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: Jos Ber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: 2:512/54  - Phone: +31-38-541358  V32b, HST-16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: 2:512/315 - Phone: +31-38-540882  V32b, ZYX-19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ape BBS IJsselstei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: Hans de.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: 2:512/45  - Phone: +31-3408-70297 V32b, HST-14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: 2:512/311 - Phone: +31-3408-72037 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CREDIT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would  like to  thank  all  the  guys  and girls  who  jo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  PASCAL   echomail   area   for  there  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s. I learned (and still do) a lot from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 I may not forget  Andrew Milner for writting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 package like  RemoteAccess.  Without RA,  this  door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hanks to (in no particular order) : Jos Bergman, Ruben Bon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van Rossum, Berry Cozijnsen,  Bruce Bodger (RA Support U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s Siemons (RADU), Harald Harms (for just being a nice guy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or  talk  to him  ;-), Hans  de.Vor and  all  people wh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ed me with  valuable tips, bug-reports and 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SA, Israel,  Australia, Germany,  England and  of 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 Door  is written using  Borland Turbo Pascal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moteAccess Door Unit 3.00 /0502 (official betate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brands  and  product names  named  in  this documenta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marks or registered trademarks of there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Access by Andrew Milner, Contin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ascal by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U by Hans Siemons, Prim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