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HandyMan 1.0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is the replacement for WhosOn which was in the last UserOn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speak for themself. Here are some no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pe, not a real doc.. It's free.. You get what you pay for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ogged on at a line, you can tag the line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ssages to tagged lines or kick them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tries to swap most of itself to EMS or disk whe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something like 16Kb is lef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the menuname of an external program, you can use a til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hotkey. No tilde, no hot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Name: ~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 C:\system\mred\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ditor in the menu with the E a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t.w. If you just give ED.EXE and the program is in the dospath, hand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all by it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n't implemented yet. I do have a partychatter (multinode ch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one wasn't up to my standards.  I already wrote par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atone isn't finished yet. Anyhow, when it's finishe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noop, and join the conversation from within handyman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re idea's...;) For now.. it's just not select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 can handle up to 20 lines. More than enough in 95% of the c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how the useron all the time, but if a user is i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useron and you hit the enter key, you get all the info..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 info. SysDoes messages ARE sh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at's it.. If you like the program, see about-&gt;Programinf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.  (30 Jan. 19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