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Key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Sent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do not wri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OOR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/Zip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(Zone:Net/Node.Point)___:______/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(   )____-______   Voice Phone Number:(   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___________  (for setting up your Boot Factory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not BBS name) for registration KEY file (exact spel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___ copies of ValidOOR             @  $12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Cabell B. Clark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3 Cotta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mond VA  2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Cabell B. Clarke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