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VFDB v1.0 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soft's Offline RemoteAccess 2.0 FDB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Ron Huiskes / Int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n Huiskes /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80 AM Rijs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31-70-3361380 / +31-70-3361381 / +31-70-3360698 / +31-70-396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mail: [2:281/506@fido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What can this thing do ? 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FDB is a small but handy utility to view the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 file database files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year I created VFB, a util to view the file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os, and this is the logical follow up of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Command Line Options 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FDB &lt;path to filearea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&lt;path&gt; must be a valid file area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iles.ra and used by RemoteAccess. Use a '.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ptions&gt; can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     Setup an alternative format file (full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&lt;name&gt;  Use alternative &lt;name&gt; as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Behaviour 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FDB opens the FDB files in share/read-only mod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VFDB can never destroy your precious files-lis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asks can use the same FDB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FDB tries to open VFDB.DAT, which contains a file lis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FDB cannot find this file, it will use a default format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moteaccess v1.11 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/S parameter you can create this VFDB.DAT file (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name) yourself, using the full screen setup scree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&lt;name&gt; parameter you can instruct VFDB to us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Disclaimer 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FBD is supplied as *CardWare*. If you are using this program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a postcard of your city (looks great on my wall!)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use VFDB and what you like and dislik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FDB was tested, and worked flameless on my system (5 lines Nov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still, VFDB comes with limited warranty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shall Ron Huiskes and/or InterSof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caused by VFDB. The software is supplied as-is. If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wo, you own both hal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VFDB v1.0 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