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 2SF4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try this package on your system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30 days. If after that time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you should register it. Registration is $15 in US f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following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version of LIMITSRE that does not broadcas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FAST last 15 call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set of utilities that print text/ANSI fil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ver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atest version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you may send $10 in US funds to receiv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with the latest versions of LIMITSRE (withou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) and SF2S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order form along with a check or money order (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Y add 6% sales tax) for registration level desi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in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 Bo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nston, KY 42518-026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chnical support, you may either send your que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bove or call my BBS at (606) 561-5766 14.4K baud v.32/v.42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daily. When registering, I will also provide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r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  Send me just the updated versions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  Send me everything for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media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 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 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SUPPORTING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