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    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��  ��    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����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�     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��   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and Ascii Goodbye Screen Cre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D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land, Tx.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it is not free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noying nag screens or delays to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, PLEASE REGISTER!!!!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clear conscious and feel good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ensating someone for the HOURS of work it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small but useful program......(Sob! S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for $5.00 (U.S.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1 Locust Grove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rland, Tx. 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a disk to be mailed to you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2.50 to cover S&amp;H.  See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would like your registered cop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it will be ready on the following BBS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4)-226-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call to register, just call! 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' BEST Bbs, and tell the Old Poop Brent sent y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fill out REGISTER.FRM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!v2 is not guaranteed to be bug free or virus fre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e when it left my house!  BDSoft n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re responsible for nor can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by the use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nitty grit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!v2 needs these files to work (which should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.CFG           -Configuration file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BYE2.COM      -Creates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BYE2.COM      -Creates ASCI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.DAT           -Data file with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 should also create DOOR.SYS upon log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, as BYE!v2 reads this file to extrac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fter unarcing the package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YE2.COM AND ASCIBYE2.COM in ANY directory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character data fil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'ASCIBYE2' or 'ANSIBYE2'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through a series of question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is must also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\filename of ASCI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GOODBYE.AS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YBBS\DISPLAY  then you would 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BBS\DISPLAY\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same for the ANS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DOOR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the entire path, including DOOR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Y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text to be ad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of the textfile you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will personalize your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may say anything you want (let's act like ad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saved in ASCII format!  You can use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textfile, but save it in ASCII form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 only reads ASCII files.  Sorry! If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'll be happy to send you the version that can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v2 will ask you for 3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lear Screen - "Y" if you want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goodby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&lt;MORE&gt; prompt - Same 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lor Style - BYE!v2 can produce the call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ifferent colo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(PSYCHO!) - This will make each block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ne letter section)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  Looks kinda 6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VARIED)  - Each letter will b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NORMAL)  - The entire name will be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will be differ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will then be created!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tch file that executes at logon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don't, create o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irectory where BYE!v2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y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by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rase the display files at logoff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and the caller get disconn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s or something, I don't know!), includ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ff batch file or create a logoff batch fi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hereever the display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l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parated the ASCII and ANSI creation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both or just one, which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different fonts,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YE.DAT file, the form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-The width of the wid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The heigh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-In capital letter;denotes letter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up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if you wish to keep several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make a batch file to execute at logon or log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your different font styles, or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ed SPINNER from BDSoft.  (It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l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work for 2 different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wherever main programs and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HAR1.DAT CHA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BYE.DAT CHA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REN CHAR2.DAT B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use the same concept to rotate confi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t of the time the user name would be in 'PSYCHO'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normal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hope you find this program useful!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bucks to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print out REGISTER.FRM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BYEv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ew version of BYE!, I used the same doc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with a few touchups.  I just want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jor differences 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used simpler routines to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tters.  With version 1, you were limited t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of 4 x 3 in size.  How boring!! Why no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figure their own fonts?  So,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mat mentioned above you should be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ext you add is not in the same color every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it was always the color of the last let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..Version 1 had very little error check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correctly identify the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because based on your info BYE!v2 will now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name can be based on the size of the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oo long, it will still make the file, but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THIS SIZE).  Also , do not leave spaces between le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ifference in this version is the character data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you had two different data files, one for ascii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 The ansi file was exactly like the new data fil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numbers at the top.  The ascii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onster!!!!  You had the identifier "TOP" for the to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DLE" for middle, and "BOTTOM" for bottom.  In other words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ce the characters in 3 parts!!!!.  Way too time consum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you can use practically any size fon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the complete alphabet, and the id numbe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Sonny Grissom of the Old Poop's World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 and wonderful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BYE!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*Brent Williams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