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F L G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(SFLGST) Spitfire Logon Statistic's By Dave Bannister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        Hidden Software (C) Copyright 1992-1993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Version 1.00        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ple free program will make some logon sta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 I made this just for myself but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ite good so I let it go to PD for fre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needed. But If you use this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what you like about it and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new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imple features. This program only has tw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able features. Like in the SFLG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later in this DOC file ha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SFLGST to make the display breakable 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pitfires # Char in the display.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dd your name to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real fast so it doesn't s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t all.. Some authors put delay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t look good. Here at the Hidden BBS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mall EXE's and Fast programs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In 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ZIP     The ZIP File Itself  (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EXE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CFG     The Sample Config File. Us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DDEN.COM     Ad For The Hid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_ID.DIZ    The FILES.BBS Suppor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Files SFLGST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TO.DAT   The Todays Info File. This Fil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s From SFSYSTE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YS.DAT   This File Is The Yesterday's 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on't Worry if this file i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g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Inf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uch I can write here. I use this area for my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to problem with Memory or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SFLGST.EXE and SFLGST.CFG in the Spitfi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 Should Be (C:\SF\WORK) Or Where 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SYSTEM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DIT The SFLGST.CFG File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n the SFLG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C:\SF\DISPLAY\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C:\SF\DISPLAY\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The Hidde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 One Is The Full Path To your ASCII Non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 use ALL.CLR/BB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wo Is The Full Path To your 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ree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our.  If line four is 1 then the display can't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ar. If line number four is 0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broken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meant to be put in the SF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TUFF HER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other stuff in there. Just add SFLG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king sure that it changes directors every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F\WORK or what ever is your spitfire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port Beta Testers And Where to download the Do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program isn't a big program and not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have any BETA testers for it. I do how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people using it in my area and will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s My BBS Number if you ever ne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of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den BBS! (916) 392-7059 1200-14400 BPS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08 Levan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 Grove, Ca. 95758-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Benef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This Program Is FREE. If you like it so much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me so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t For registration of SFLGST  Version 1.00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st!!!!!!!!! Free Program From Hidd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Questions about the Do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please NETMAIL me fidonet (1:203/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ORS/3rd Party Authors CNET node 916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Call My BBS ANd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estions And Answ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Why Does The Display show 0's for yesterdays Sta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Because The Program Must be up for at least a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start displaying yesterday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LGST  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First Release. Lets Not Make Alot Of Versions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