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BU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D-Rom Bulletin Creator (SFROMBUL) is a program design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make a bulletin of how many times their SF-ROM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essed and how many times each CD has been accessed (upto 12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Spitfire 3.3 and SF-ROM 1.20+ and will be quick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ewer versions as needed.  SFROMBUL will read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the information needed to create the bulletins. 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ROMBUL SFROMBU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exit with an 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ROMBU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ombul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ROMBU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m's House Of Fun BBS &lt;-- BBS name (only works i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- Callers.log to ge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NONE &lt;-- First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NONE &lt;-- Secon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NONE &lt;-- Third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NONE &lt;-- Four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NONE &lt;-- Fif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ONE &lt;-- Six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ONE &lt;-- Seven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ONE &lt;-- Eigh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ONE &lt;-- Nine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ONE &lt;-- Ten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ONE &lt;-- Eleven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ONE &lt;-- Twelfth Cd Description as appea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:\SF\DISPLAY\BULLET5.CLR &lt;-- Ans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C:\SF\DISPLAY\BULLET5.BBS &lt;-- Asci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create a display screen at all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line is NONE then the program doesn't process anyth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ery Important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some wrong statistics if two Cd descriptions are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produce unwanted results, so just a suggestion, I w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 /2 to So Much Sharewar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Sfrom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ROM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OMBUL SFROMBU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ROMBU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ROMBU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ROMBU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BU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5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