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Ŀ �����Ŀ �  � �Ŀ   �Ŀ ��Ŀ ��Ŀ ��� 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�       �  � ���  �</w:t>
      </w:r>
      <w:r>
        <w:rPr/>
        <w:t>Ŀ �    ����  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    �����Ŀ ���� ���� ���� ���� � � 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�������            </w:t>
      </w:r>
      <w:r>
        <w:rPr/>
        <w:t>Copyright (c) 1993 by Josh Har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utility written for SPITFIRE to give new users a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al subscription, check for expired subscriptions,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rity levels of the users whose subscription has expired,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I and ASCII (&lt;x&gt;.CLR and &lt;x&gt;.BBS) notice to users inform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o when their subscription ends, and to make a bullet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what changes were made. All of these options are also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ble in the SFSUB.CFG file that should have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mall fee of $6 ($5 if you send me a disk) you c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SFSubscribe, which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ewest Registered version of SF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ility to change all colors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You can make it so a notice is only given to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s ending &lt;= a certain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t to 30 in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ility to exclude more than one level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ility to add any message to the end of th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he newest version of SFReset, which allows you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ubscription dates of specific use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re security levels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Your BBS name inserted into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lus options that you would like to be a part of SF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es!  That's right.  I will add personal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py of SFSubscribe to make it the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s.  Some restrictions ap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wish to acquire the new registered version of SF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6 ($5 with disk) cash, check, or money order payable to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in along with the information in REGISTER.FRM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h H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39 Alvare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 Paso, TX  79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hould recieve your copy in 5-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you have to put SFSUB.EXE and SFSUB.CFG in your SPITFIR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n edit SFSUB.CFG with your favorite text edit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l the correct information needed for your desired setup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is is provided there. To run SFSubscribe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SFSUB at the dos prompt (if SFSUB.EXE and SFSUB.CFG a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Subscribe is designed to be easily used as an event.  Al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is to add the following lines in your SF.BAT file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_A:        :Should already be presen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@ECHO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D\SF\WORK      :Path to your SPITFIRE work dire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FSU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D\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LOOP       :Should already be provid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give special thanks to Keith Shinkle of the Wol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BS.  Without his extensive testing and support, SFSubscrib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t be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is also a support BBS so if you would like to aquire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SFSubscribe, or would like any information o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either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== The Black Gate ==-  -== Wolf's Den BBS =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 v.42bis            14.4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5-585-3701            505-678-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h Hardin             Keith S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nor anyone else on the planet Earth ar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ata, or profit losses from the use of this program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you're assuming complete and total responsibility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be incurred by SFSubscri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