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ķ  ��ķ  ����  ���  �    �  ���  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�</w:t>
      </w:r>
      <w:r>
        <w:rPr/>
        <w:t>Ķ  � ķ  ��   �    �  ��ķ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�  �  ��</w:t>
      </w:r>
      <w:r>
        <w:rPr/>
        <w:t>Ľ  �    ���  �   �Ľ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 C.W. Mo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l Rights Reserved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Page #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some down and dirty directions. They will get better as time goes by,</w:t>
      </w:r>
    </w:p>
    <w:p>
      <w:pPr>
        <w:pStyle w:val="PreformattedText"/>
        <w:bidi w:val="0"/>
        <w:jc w:val="left"/>
        <w:rPr/>
      </w:pPr>
      <w:r>
        <w:rPr/>
        <w:t>and I find more time to write them. It's simple.... Here's the confi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ag         &lt;---- Path To Status.Dat</w:t>
      </w:r>
    </w:p>
    <w:p>
      <w:pPr>
        <w:pStyle w:val="PreformattedText"/>
        <w:bidi w:val="0"/>
        <w:jc w:val="left"/>
        <w:rPr/>
      </w:pPr>
      <w:r>
        <w:rPr/>
        <w:t>50             &lt;---- Max DSL To Be Included In List</w:t>
      </w:r>
    </w:p>
    <w:p>
      <w:pPr>
        <w:pStyle w:val="PreformattedText"/>
        <w:bidi w:val="0"/>
        <w:jc w:val="left"/>
        <w:rPr/>
      </w:pPr>
      <w:r>
        <w:rPr/>
        <w:t>@              &lt;---- Area Flags To Include</w:t>
      </w:r>
    </w:p>
    <w:p>
      <w:pPr>
        <w:pStyle w:val="PreformattedText"/>
        <w:bidi w:val="0"/>
        <w:jc w:val="left"/>
        <w:rPr/>
      </w:pPr>
      <w:r>
        <w:rPr/>
        <w:t>n              &lt;---- Include Passworded File Areas [Y/N]</w:t>
      </w:r>
    </w:p>
    <w:p>
      <w:pPr>
        <w:pStyle w:val="PreformattedText"/>
        <w:bidi w:val="0"/>
        <w:jc w:val="left"/>
        <w:rPr/>
      </w:pPr>
      <w:r>
        <w:rPr/>
        <w:t>n              &lt;---- Include NonValidated Files [Y/N]</w:t>
      </w:r>
    </w:p>
    <w:p>
      <w:pPr>
        <w:pStyle w:val="PreformattedText"/>
        <w:bidi w:val="0"/>
        <w:jc w:val="left"/>
        <w:rPr/>
      </w:pPr>
      <w:r>
        <w:rPr/>
        <w:t>n              &lt;---- Include Offline Files [Y/N]</w:t>
      </w:r>
    </w:p>
    <w:p>
      <w:pPr>
        <w:pStyle w:val="PreformattedText"/>
        <w:bidi w:val="0"/>
        <w:jc w:val="left"/>
        <w:rPr/>
      </w:pPr>
      <w:r>
        <w:rPr/>
        <w:t>n              &lt;---- Confirm File Sizes [Y/N]</w:t>
      </w:r>
    </w:p>
    <w:p>
      <w:pPr>
        <w:pStyle w:val="PreformattedText"/>
        <w:bidi w:val="0"/>
        <w:jc w:val="left"/>
        <w:rPr/>
      </w:pPr>
      <w:r>
        <w:rPr/>
        <w:t>n              &lt;---- Update Corrected File Sizes To .Dir [Y/N]</w:t>
      </w:r>
    </w:p>
    <w:p>
      <w:pPr>
        <w:pStyle w:val="PreformattedText"/>
        <w:bidi w:val="0"/>
        <w:jc w:val="left"/>
        <w:rPr/>
      </w:pPr>
      <w:r>
        <w:rPr/>
        <w:t>s              &lt;---- Include [D]ate-File[S]ize-[B]oth-[N]either</w:t>
      </w:r>
    </w:p>
    <w:p>
      <w:pPr>
        <w:pStyle w:val="PreformattedText"/>
        <w:bidi w:val="0"/>
        <w:jc w:val="left"/>
        <w:rPr/>
      </w:pPr>
      <w:r>
        <w:rPr/>
        <w:t>n              &lt;---- OKFILE.LST [F]rontDoor [B]inkley [C]omplete [N]one</w:t>
      </w:r>
    </w:p>
    <w:p>
      <w:pPr>
        <w:pStyle w:val="PreformattedText"/>
        <w:bidi w:val="0"/>
        <w:jc w:val="left"/>
        <w:rPr/>
      </w:pPr>
      <w:r>
        <w:rPr/>
        <w:t>y              &lt;---- Create 'New Files' Listing [Y/N]</w:t>
      </w:r>
    </w:p>
    <w:p>
      <w:pPr>
        <w:pStyle w:val="PreformattedText"/>
        <w:bidi w:val="0"/>
        <w:jc w:val="left"/>
        <w:rPr/>
      </w:pPr>
      <w:r>
        <w:rPr/>
        <w:t>30             &lt;---- Max Days To Be In 'New Files' List And Have '*'</w:t>
      </w:r>
    </w:p>
    <w:p>
      <w:pPr>
        <w:pStyle w:val="PreformattedText"/>
        <w:bidi w:val="0"/>
        <w:jc w:val="left"/>
        <w:rPr/>
      </w:pPr>
      <w:r>
        <w:rPr/>
        <w:t>Bear_Den       &lt;---- Name To Assign For Files List .LST Is Auto Added</w:t>
      </w:r>
    </w:p>
    <w:p>
      <w:pPr>
        <w:pStyle w:val="PreformattedText"/>
        <w:bidi w:val="0"/>
        <w:jc w:val="left"/>
        <w:rPr/>
      </w:pPr>
      <w:r>
        <w:rPr/>
        <w:t>Newfiles       &lt;---- Name To Assign to 'New Files' .LST Is Auto Added</w:t>
      </w:r>
    </w:p>
    <w:p>
      <w:pPr>
        <w:pStyle w:val="PreformattedText"/>
        <w:bidi w:val="0"/>
        <w:jc w:val="left"/>
        <w:rPr/>
      </w:pPr>
      <w:r>
        <w:rPr/>
        <w:t>zip            &lt;---- Compression Method For Output Files (ZIP/ARJ)</w:t>
      </w:r>
    </w:p>
    <w:p>
      <w:pPr>
        <w:pStyle w:val="PreformattedText"/>
        <w:bidi w:val="0"/>
        <w:jc w:val="left"/>
        <w:rPr/>
      </w:pPr>
      <w:r>
        <w:rPr/>
        <w:t>-m -ex         &lt;---- Switches to pass to Archiver (default switches - for Zip)</w:t>
      </w:r>
    </w:p>
    <w:p>
      <w:pPr>
        <w:pStyle w:val="PreformattedText"/>
        <w:bidi w:val="0"/>
        <w:jc w:val="left"/>
        <w:rPr/>
      </w:pPr>
      <w:r>
        <w:rPr/>
        <w:t>y              &lt;---- Automatic Updating Of .DIR File With New Lists [Y/N]</w:t>
      </w:r>
    </w:p>
    <w:p>
      <w:pPr>
        <w:pStyle w:val="PreformattedText"/>
        <w:bidi w:val="0"/>
        <w:jc w:val="left"/>
        <w:rPr/>
      </w:pPr>
      <w:r>
        <w:rPr/>
        <w:t>@sysop         &lt;---- Dir You Wish To Update (include @ or `, .DIR auto added)</w:t>
      </w:r>
    </w:p>
    <w:p>
      <w:pPr>
        <w:pStyle w:val="PreformattedText"/>
        <w:bidi w:val="0"/>
        <w:jc w:val="left"/>
        <w:rPr/>
      </w:pPr>
      <w:r>
        <w:rPr/>
        <w:t>y              &lt;---- Add Compression Comments [Y/N]</w:t>
      </w:r>
    </w:p>
    <w:p>
      <w:pPr>
        <w:pStyle w:val="PreformattedText"/>
        <w:bidi w:val="0"/>
        <w:jc w:val="left"/>
        <w:rPr/>
      </w:pPr>
      <w:r>
        <w:rPr/>
        <w:t>header.txt     &lt;---- Comment File To Add</w:t>
      </w:r>
    </w:p>
    <w:p>
      <w:pPr>
        <w:pStyle w:val="PreformattedText"/>
        <w:bidi w:val="0"/>
        <w:jc w:val="left"/>
        <w:rPr/>
      </w:pPr>
      <w:r>
        <w:rPr/>
        <w:t>-=�=-*         &lt;---- Pattern To Seperate File Areas (0-79 in length)</w:t>
      </w:r>
    </w:p>
    <w:p>
      <w:pPr>
        <w:pStyle w:val="PreformattedText"/>
        <w:bidi w:val="0"/>
        <w:jc w:val="left"/>
        <w:rPr/>
      </w:pPr>
      <w:r>
        <w:rPr/>
        <w:t>n              &lt;---- Use Files.bbs to update .DIR if new fil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it all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1: The path to where your TAG Status.Dat file can be found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or omit the trailing '\'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2: The maximum DSL to be included in the file lists. TAGFLIS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all file areas configured up to and including this DS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ing of course they meet the other requirements such as 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3: AR Flagged areas to include in the file lists. If you want the 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@" included you will have to specify it here.  I found it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ble not to assume it as I can then generat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lists just by specifying different AR Flags.   e.g.: M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list includes "@" but my Adult list contains *only*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4: Do you wish Passworded areas included in your list [Y/N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tty straight-forward I th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5: Do you wish NonValidated files included in the list [Y/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6: Do you wish files marked as OFFLINE included in your file lists [Y/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7: Do you wish TAGFLIST to confirm the size of a file before it wr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ist [Y/N]. If you select 'Y' the the true file siz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the list and not the X-Modem-blocks-times-128 TAG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8: Update DIR files [Y/N].  This will check the size of the fi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k against what TAG has stored in the DIR file.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not exist it will be marked as OFFLINE. The .DI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d with the correct file size if the file does exist.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Page #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 9: In your files list you may include the [D]ate the file was uploa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[S]ize, [B]oth the date and file size or [N]either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0: Do you wish to generate an OKFILE.LST used by most Fido mail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ing or disallowing File REQuests [F/B/C/N]. The OKFILE.LS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[F]rontDoor format (F:\FILE\BBS), [B]inkleyTerm (F:\FILE\BBS\*.*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[C]omplete file list which lists *every* file complete with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DOS path (F:\FILE\BBS\TAGR26B.ZIP) or [N]o OKFILE.LS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1: Do you wish TAGFLIST to create a 'Newfiles' list [Y/N] This lis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will include only files uploaded within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by you in line 12, instead of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2: Files newer than this number of days will be marked in the mai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with an '*' to show them as new files and those sam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included in the 'Newfiles' list if you have chos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3: The name you would like your complete files listing to h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include a file extension, as .LST is add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4: The name you would like your 'New Files' listing to have.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NOT put a file extension as .LST is automatically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5: How you would like your file lists compressed.  TAGFLIST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RJ and ZIP at this time, but if someone wanted me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 for another compression method I gladly wou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 16: Commands and or Switches to pass to the compression progra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: -m makes ZIP move the files.lst to the compressed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ing it from your HD, m does the same thing with ARJ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omment is found ARJ will assume 'a'.  -ex is suppo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sure compatibility with the new PKUNZIP, when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7: Would you like TAGFLIST to update the new date and filesiz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list you have just generated [Y/N] If you chose this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d I can't see why you wouldn't - your file lists will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 up in a (N)ew Files Sc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8: The name of the .DIR file you would like updated.  Even if you c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to auto-update the .DIR, include the name of the .DIR tha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area that you would like the new lists sent to.  TAGF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s the D/L path to send the file to from the .DIR.  REMEMB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either the "`" or "@" if they're in your TAG setup that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ine 19: Would you like compression comments added to your compress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[Y/N] (Done by TAGFLIST; extra comment-program NOT nee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0: The name and path of the text file to add as a compression com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uggest putting this file in the same directory as TAGFLIS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tting a path, though it will work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1: The Character *OR* Pattern you would like TAGFLIST to use to sep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areas in your lists. The pattern can be a singl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up to 79 characters in length. Left blank, it defaults to '-'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Page #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2: If set to Y TAGFLIST will look to see if ANY changes to file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occurred. If they have, it will add all new fi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bbs to your .DIR in that area. Perfect for DDS, SDN fileb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. Files.bbs MUST be in the D/L path listed for the 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FEATURE: If you are creating an OKFILE.LST in the Binkley format, create</w:t>
      </w:r>
    </w:p>
    <w:p>
      <w:pPr>
        <w:pStyle w:val="PreformattedText"/>
        <w:bidi w:val="0"/>
        <w:jc w:val="left"/>
        <w:rPr/>
      </w:pPr>
      <w:r>
        <w:rPr/>
        <w:t>a plain ASCII text file called 'alias.txt' with all your magic d/l names.</w:t>
      </w:r>
    </w:p>
    <w:p>
      <w:pPr>
        <w:pStyle w:val="PreformattedText"/>
        <w:bidi w:val="0"/>
        <w:jc w:val="left"/>
        <w:rPr/>
      </w:pPr>
      <w:r>
        <w:rPr/>
        <w:t>TAGFLIST will automaticly include this file at the begining of a Binkley</w:t>
      </w:r>
    </w:p>
    <w:p>
      <w:pPr>
        <w:pStyle w:val="PreformattedText"/>
        <w:bidi w:val="0"/>
        <w:jc w:val="left"/>
        <w:rPr/>
      </w:pPr>
      <w:r>
        <w:rPr/>
        <w:t>format OKFILE.LST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Note!  .DIR file is also used to get the download path to copy file(s)</w:t>
      </w:r>
    </w:p>
    <w:p>
      <w:pPr>
        <w:pStyle w:val="PreformattedText"/>
        <w:bidi w:val="0"/>
        <w:jc w:val="left"/>
        <w:rPr/>
      </w:pPr>
      <w:r>
        <w:rPr/>
        <w:t>to, so can NOT be left blank! even if auto updating turned off!  None of the</w:t>
      </w:r>
    </w:p>
    <w:p>
      <w:pPr>
        <w:pStyle w:val="PreformattedText"/>
        <w:bidi w:val="0"/>
        <w:jc w:val="left"/>
        <w:rPr/>
      </w:pPr>
      <w:r>
        <w:rPr/>
        <w:t>lines should be left blank in the CFG file with the exception of the</w:t>
      </w:r>
    </w:p>
    <w:p>
      <w:pPr>
        <w:pStyle w:val="PreformattedText"/>
        <w:bidi w:val="0"/>
        <w:jc w:val="left"/>
        <w:rPr/>
      </w:pPr>
      <w:r>
        <w:rPr/>
        <w:t>switches/commands to pass to the compression. If using ARJ and this line is</w:t>
      </w:r>
    </w:p>
    <w:p>
      <w:pPr>
        <w:pStyle w:val="PreformattedText"/>
        <w:bidi w:val="0"/>
        <w:jc w:val="left"/>
        <w:rPr/>
      </w:pPr>
      <w:r>
        <w:rPr/>
        <w:t>blank it will default to 'a' and ZIP does not 'NEED' switches,  -m -ex are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dating File Sizes to .DIR you should enable the Offline and</w:t>
      </w:r>
    </w:p>
    <w:p>
      <w:pPr>
        <w:pStyle w:val="PreformattedText"/>
        <w:bidi w:val="0"/>
        <w:jc w:val="left"/>
        <w:rPr/>
      </w:pPr>
      <w:r>
        <w:rPr/>
        <w:t>Non-Validated Files to confirm all file sizes, however I have left</w:t>
      </w:r>
    </w:p>
    <w:p>
      <w:pPr>
        <w:pStyle w:val="PreformattedText"/>
        <w:bidi w:val="0"/>
        <w:jc w:val="left"/>
        <w:rPr/>
      </w:pPr>
      <w:r>
        <w:rPr/>
        <w:t>this, too, sysop defi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.Txt will automatically be added to Start of Files List if found.</w:t>
      </w:r>
    </w:p>
    <w:p>
      <w:pPr>
        <w:pStyle w:val="PreformattedText"/>
        <w:bidi w:val="0"/>
        <w:jc w:val="left"/>
        <w:rPr/>
      </w:pPr>
      <w:r>
        <w:rPr/>
        <w:t>Footer.Txt  "        "        "    "   "  End   "    "    "   "    "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! The first time TAGFLIST is run you will need to u/l the files lists</w:t>
      </w:r>
    </w:p>
    <w:p>
      <w:pPr>
        <w:pStyle w:val="PreformattedText"/>
        <w:bidi w:val="0"/>
        <w:jc w:val="left"/>
        <w:rPr/>
      </w:pPr>
      <w:r>
        <w:rPr/>
        <w:t>to your bbs manually. Once they are in the .DIR, they will be maintained from</w:t>
      </w:r>
    </w:p>
    <w:p>
      <w:pPr>
        <w:pStyle w:val="PreformattedText"/>
        <w:bidi w:val="0"/>
        <w:jc w:val="left"/>
        <w:rPr/>
      </w:pPr>
      <w:r>
        <w:rPr/>
        <w:t>then-on, if you select auto-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FLIST now compresses the output files, copies them to the D/L directory</w:t>
      </w:r>
    </w:p>
    <w:p>
      <w:pPr>
        <w:pStyle w:val="PreformattedText"/>
        <w:bidi w:val="0"/>
        <w:jc w:val="left"/>
        <w:rPr/>
      </w:pPr>
      <w:r>
        <w:rPr/>
        <w:t>listed in the .DIR file you have chosen, updates both the file date and file</w:t>
      </w:r>
    </w:p>
    <w:p>
      <w:pPr>
        <w:pStyle w:val="PreformattedText"/>
        <w:bidi w:val="0"/>
        <w:jc w:val="left"/>
        <w:rPr/>
      </w:pPr>
      <w:r>
        <w:rPr/>
        <w:t>size to current and correct settings, and then cleans up after itself</w:t>
      </w:r>
    </w:p>
    <w:p>
      <w:pPr>
        <w:pStyle w:val="PreformattedText"/>
        <w:bidi w:val="0"/>
        <w:jc w:val="left"/>
        <w:rPr/>
      </w:pPr>
      <w:r>
        <w:rPr/>
        <w:t>(cleans-up if the -m switch/option is used with the Arch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AGFLIST will now accept four runtime parameters or switches if</w:t>
      </w:r>
    </w:p>
    <w:p>
      <w:pPr>
        <w:pStyle w:val="PreformattedText"/>
        <w:bidi w:val="0"/>
        <w:jc w:val="left"/>
        <w:rPr/>
      </w:pPr>
      <w:r>
        <w:rPr/>
        <w:t>you like.  /r OR -r To Register Your Copy Of TAGF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c OR -c for an other than default config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h OR -h for an other than default header fi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 OR -f for an other than default foo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: TAGFLIST /Clist01.cfg /Hwelcome.msg /Fc:\somedir\sometx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FLIST can be run with either the default config filename, 'TAGFLIST.CFG',</w:t>
      </w:r>
    </w:p>
    <w:p>
      <w:pPr>
        <w:pStyle w:val="PreformattedText"/>
        <w:bidi w:val="0"/>
        <w:jc w:val="left"/>
        <w:rPr/>
      </w:pPr>
      <w:r>
        <w:rPr/>
        <w:t>or you can give it a config file at run-time, as you would do to create many</w:t>
      </w:r>
    </w:p>
    <w:p>
      <w:pPr>
        <w:pStyle w:val="PreformattedText"/>
        <w:bidi w:val="0"/>
        <w:jc w:val="left"/>
        <w:rPr/>
      </w:pPr>
      <w:r>
        <w:rPr/>
        <w:t>different lists with different DSL Levels and AR Flags.</w:t>
      </w:r>
    </w:p>
    <w:p>
      <w:pPr>
        <w:pStyle w:val="PreformattedText"/>
        <w:bidi w:val="0"/>
        <w:jc w:val="left"/>
        <w:rPr/>
      </w:pPr>
      <w:r>
        <w:rPr/>
        <w:t>My mailer.bat looks like th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flist /clist01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flist /clist02.cfg /Hc:\adult\adult.txt /Fc:\adult\foot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flist /clist03.cfg /Fsdn.t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be sure to define different output file names in each config</w:t>
      </w:r>
    </w:p>
    <w:p>
      <w:pPr>
        <w:pStyle w:val="PreformattedText"/>
        <w:bidi w:val="0"/>
        <w:jc w:val="left"/>
        <w:rPr/>
      </w:pPr>
      <w:r>
        <w:rPr/>
        <w:t>file or one will overwrite the other, if archived to the same dir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FLIST no longer has 'Registered Only' features.  However, it now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un counter and will work for only 31 times. This is done to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month to fully evaluate TAGFLIST to see if it is of value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month, in keeping with the SHAREWARE concept, you are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register or stop us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= �eta sites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 Jarvis                                      Darr Hoag</w:t>
      </w:r>
    </w:p>
    <w:p>
      <w:pPr>
        <w:pStyle w:val="PreformattedText"/>
        <w:bidi w:val="0"/>
        <w:jc w:val="left"/>
        <w:rPr/>
      </w:pPr>
      <w:r>
        <w:rPr/>
        <w:t>Lester's Hideaway                               The Hideaway!</w:t>
      </w:r>
    </w:p>
    <w:p>
      <w:pPr>
        <w:pStyle w:val="PreformattedText"/>
        <w:bidi w:val="0"/>
        <w:jc w:val="left"/>
        <w:rPr/>
      </w:pPr>
      <w:r>
        <w:rPr/>
        <w:t>Smiths Falls ONT                                Tompkins MI</w:t>
      </w:r>
    </w:p>
    <w:p>
      <w:pPr>
        <w:pStyle w:val="PreformattedText"/>
        <w:bidi w:val="0"/>
        <w:jc w:val="left"/>
        <w:rPr/>
      </w:pPr>
      <w:r>
        <w:rPr/>
        <w:t>Canada                                          USA</w:t>
      </w:r>
    </w:p>
    <w:p>
      <w:pPr>
        <w:pStyle w:val="PreformattedText"/>
        <w:bidi w:val="0"/>
        <w:jc w:val="left"/>
        <w:rPr/>
      </w:pPr>
      <w:r>
        <w:rPr/>
        <w:t>1:163/429                                       1:2330/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