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CQwk/Tag 2.6D Version 1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-1993 by Daniel Corb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67/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QWK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Modem real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now pass the real modem to modem conection baud rate as parameter (%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QWK will use that value to determine the transfer time for files and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rver it does change the way DCQWK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batch file like dcqwk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TAG a Pdata like "DCQWK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ill invoke dcqwk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QWK -t -dc:\bbs -r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batch file, like a genera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he TAG Pdata is like "DOOR.BAT dcqw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ill invoke dcqwk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QWK -t -dc:\bbs -r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%9 is because you have added an extr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ata, and DOS see all the parameters passed by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L option the -R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