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: THE alternate callers log for TAG v2.6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lt; Version 2.7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under the TNT software label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                                                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general features of NewLog ...............................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ow to upgrade from v2.6 .....................................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compatibility information .......................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nformation .....................................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rst time setup information .................................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all the features ..............................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at to look for in future releases .......................... 0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upport information .......................................... 0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 TNT Software Products .................................. 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s ....................................... 0J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knowledgements .............................................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final note about the error file ............................ 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|" denotes that this section has been updated since Version 2.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FEATURES ������������������������������������������������������������0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Log is 100%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ESQview and MicroSoft Windows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 messy text configuration fil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ludes a fully-featured, built-in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colors in the log (for each node, 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TAG's built-in Control-P color codes in it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supports Multi-Node systems, and uses file sharing/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locked COM ports &amp; baud rates 300-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exi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path &amp; filename to write the output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a banner file to insert at the star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ernal comment/event 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log in two separate formats - columns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override the baud rate from CALLERS.LOG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ly choose not to log keyboard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ly choose not to log users with an S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ly add an #ABORT OFF at the top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ritten and compiled in Borland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w supports multiple TAG centering codes, some we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an error occurs, NewLog writes it to a text file with time/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append pauses at the end of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revisions, see REVISION.DOC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folks, I forgot it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UPGRADING FROM OLDER VERSIONS ���������������������������������������0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advise taking advatage of the new enviornmental vari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 enviornmental variable "NEWLOG" to point to your path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OG?.DAT files and (if you're a Beta site) your pre-releas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OG=C:\BBS\                   &lt;--- Trailing backslash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imply set the variable in each batch file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at the end of it (The reason for this feature is so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ing to the directory that contains your setup files and ke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New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v2.6, simply enter the Setup program by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ng NewLog with a "-Nx -S" command line. Where "x" is the number/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LOG?.DAT file(s). Then you have to quit by hitting Q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eatures include the option of adding a pause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which may come in useful for SysOps that have ANSI menus; thanks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Jonathan Blair (1:2605/630) for the idea! Also, you can now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code you want NewLog to use. This is useful for systems where ^B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nd drew a little smiley f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ARRANTY / COMPATIBILITY ��������������������������������������������0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,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will be more than willing to support you, and help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you may have with out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has been compressed with a registered version of PKLITE by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ra compression switch, to ensure you there has been n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software, and this is, in fact,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has been tested on a very wide range of systems, some running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some running multi-taskers, and "average Joe" systems like mi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TRIBUTION INFORMATION ��������������������������������������������0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, in fact encouraged, to distribute the software to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TAG system, provided that all files contained in this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ETUP INFORMATION ���������������������������������������������������0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NEWLOG.EXE from the archive in Node 1's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STATUS.DAT file for Node 1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etup program by running NewLog with a command line of "-Nx 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the node number for the setup data file that it will creat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hose used on The Galaxy BBS, and several other NewLog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hoose the option(s) on the menu that you wish to change; m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You will probably *HAVE* to change at least the path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non self-explanat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ize comments   : Set this to "Yes" if you want NewLog to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character of each word and put ever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case when logg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lternate string : Set this to "Yes" if you want NewLog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great new feature. See section 0F, "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LL FEATURES AVAILABL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/ Node x         : Set this to "Yes" if you want NewLog to append a 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&lt;Node Number&gt;" after where it says your BB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header of the log. Some systems have "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Node x" as their standard system name;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ing type to use: This is the character that you want NewLog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strings. Some system's, for some reason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ze the "^B" or "~*" centering codes --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se use "Spaces" whre it will simply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 ^B or ~*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ing on banner  : This is the character that you want NewLog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the lines of a banner file, if used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do this if you already have it cente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ause at end of..: This tells NewLog whether or not to add a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t the end of the log; this may come i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for systems with ANSI menus tha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read banner  : This is a plain ASCII text file located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hat can be read in (optionally) tha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a phrase, some SDR codes, graphics,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right before it displays the log of cal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 It can be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old logs    : This is where the old callers log files are written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lected Rename for the option that asks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old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worked with and without SHARE.EXE loaded, but I thin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load it, especially in a multi-node environment. NewLog detects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lly aware of it. There have been no reported problems loading 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EMM or simila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advise taking advatage of the new enviornmental vari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 enviornmental variable "NEWLOG" to point to your path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OG?.DAT files and (if you're a Beta site) your pre-releas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OG=C:\BBS\                   &lt;--- Trailing backslash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imply set the variable in each batch file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at the end of it (The reason for this feature is so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ing to the directory that contains your setup files and ke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New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ample LOGON.NL file in this archive, simply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BBS Directory and renaming it to LOGON.BAT from LOGON.N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tup if, however, you already have a LOGON.BAT file set-u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imply edit your LOGON.BAT file (for this node) in your Ma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-Nx -C%3     (Where "x" is the node number of the setup fil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 NOTE: *NO* spa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%3 being the user number variable to read from TAG's USER.LST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lti-Node Directory, or if you are single node, in your Ma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nter TAG's Menu Editor, via Conrtol-Q from the TAG Wait Scre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after you've logged on (Dependinng on how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). See T.A.G.'s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 editor, enter your main menu (or the menu with (L)og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on it), and edit the (L) command. You want a program key of "!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s) and a program data of "@CALL_LOG". This tells TA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_LOG.MSG in the Alternate Text Files Directory (Where CALL_LOG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le filename for the log file). You should have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each node pointing to the same directory -- your shared A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f you want it in your Main Data files directory (usu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ode system), have the program data the same, but omit the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, that when we mention "CALL_LOG.MSG" or "CALL_LOG", we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filename to write the log to. The name is now ful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that "CALL_LOG" is the default filenam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exact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((( The Galaxy BBS Main Menu )))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[L]og of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[L]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@CALL_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is menu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: (1-7,F,[,],B,J,Q,T,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pretty much it for set-up, once you get used to it and/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from your users you may want to chang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, that you will see the NewLog screen pop up as a user i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AG is going through its LOGON.BAT file. The users DO NOT see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tatus screen for you to see what NewLog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EXPLANATION OF FEATURES AVAILABLE �����������������������������������0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wish to delete the current caller's log that NewLog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NewLog using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-N1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Node 1's configuration data file and delet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trin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new feature, "alternate string logging"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 and an extra string that you're not doing anything with i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is, exactly, is an optional "alternate" string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nce) and then have NewLog log that string instead of their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logon. Some users may not want they're REAL city logg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something funny. If you've ever logged onto a WildCat! BB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n something similar to what I'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required, go into Setup, edit the "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&amp; "Extra string number" to the open ones that you aren't us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ggle the "Use alternate string" variab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did that, go and add the following strings to your MSTR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your AFILES directory for TAG. In fact, you can copy them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 with a text editor that supports block copying/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the numbers in these to what you're using on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_EXTRA_CHA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omething other than your city/state to show up in the log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_EXTRA_CHAR_1_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_EXTRA_CHAR_1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string   :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_EXTRA_CHAR_1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_EXTRA_STRING_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at you want to show up instead of your city/state (if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ess retur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_EXTRA_STRING_1_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_EXTRA_STRING_1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caller's log :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compile the strings using TAGSTR.EX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fter doing that, you can add the menu commands in the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 the users can change if they want it logged, and the str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gram datas/keys in your TAGD26D.ZIP documentation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m, you can FREQ them from me as "TAGD26D.ZIP". (1:2410/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id all this, you need to go in the User Editor, and TAG *ALL*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If you don't know how to do this, hit "O", and then hit "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u, then choose option number "1. Union". This will TAG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n, quit from the (O)ptions section (so you're just in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, and everyon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"/" Tagged operations, and hit "-" to clear for re-entry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K" and then the number of the extra character, and then "S"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he extra string, and it will prompt each user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s they logon to your system; i.e. Re-ent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'd advise adding these two questions in your H. New Us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in //SYSTEMCONFIG. I'd suggesting having the (Y/N) question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the prompt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forget to add two commands in your personal data chang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users want to chang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other use for this would be if a user does NOT want their city 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ng logged, which some don't (well, the paranoid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t of work, but it's an excellent feature! Anyone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be by means located at the end of this file. Give me some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baudrate read in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can now "override" the baudrate read in from the CALLERS.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un with a fourth command line parameter, that being the baudra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 for this would be to disguise the baudrate that the last us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at, or to make your modem look faster, or what ever you desi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-N1 -C1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ad in NLOG1.DAT, log a caller (User #1), and change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. Please note that it automatically puts parentheses arou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and try not to make it longer than five characters or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y in your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ents, event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NewLog's -L feature, which will record any text after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or in the batch file), and put it in your lo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"Nightly Maintenance Started" logged into your batch fil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tenance batch file starts, you would do this (if this WA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-N1 -L Nightly Maintena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-N1 -L Nightly Maintenance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example to log "Mail Received" when your mailer (if you hav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d EchoMail packet would be: (This is a part of my MAILER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-N1 -L Mail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TIL PURGE -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TIL LIN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ECHO\INBOUND\NODEDIFF.* GOTO NO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ore possiblilties with the -L parameter; you can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goes into a door or game, and taking that one step fur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ir name along with that using TAG's pass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OG 1 /L %3 entered TAG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VOTE %1 %2 %3 %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hink the only reason we added the separate configuration fil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multi-node, right? Well, think again, because with thi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sets, etc. Here's an examp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y you want the color of the /L comment that says "Nightly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" different from the color of "Mail Received". Well,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-NA -L This is in yellow! (Or whatever color you set it to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-NB -L This is in red!    (Or whatever color you set it to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just an idea you can use to help customize the software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anner file (formerly "BANNER.TX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supports a plain ASCII text file that can be read 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, the file is simply a plain text file placed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at can contain any text you want; color codes, SDR code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completely optional, but there is a default BANNER.TX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. (At least, there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do is place it (or make sure it's in) your Main BB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is located, and it reads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rst time setup instructions for options on automaticall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n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2.5, we've elminated the need for ANY program maintenance.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need for a nightly batch file if you weren't using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detect the date/time of the log, and proce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tart over for the next day without having to run a NEWLOG -Nx 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l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feature that will enable you to not only delete, bu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old callers log to an external file, maybe even a prin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is in the Setup program, and is fully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-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TO LOOK FOR IN FUTURE RELEASES ���������������������������������0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new mode of logging callers; "CALLERS.LOG" style; except CoLoR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UPPORT INFORMATION �������������������������������������������������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very much for trying NewLog, but we both know, there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software. Please send any questions, give any bug report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support, to any of the following TNT suppo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pha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    Name of BBS             Fido Node    BBS Phone       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     - The Galaxy BBS        - 1:2410/480 - (313)928-0522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Landskroener - The Emergency Scene   - 1:2410/480 - (313)941-2176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Blair    - The Infinite Journey  - 1:2605/630 - (908)873-6988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ta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    Name of BBS             Fido Node    BBS Phone       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atts        - The Mists of Time     - 1:2410/329 - (313)282-6149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  - Chessplayer's Forum   - 1:2410/0   - (313)386-1884 - 16.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  - Chessplayer's Forum   - 1:2410/278 - (313)386-7054 - 14.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echtanksi    - The Genuine Daze BBS  - 1:2200/807 - (313)449-5223 - 96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Warren     - Egghead's Place       - 1:2410/297 - (313)537-5704 - 16.8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oleman      - Ground Zero!          - 1:2410/339 - (313)561-9274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ourne      - Law &amp; Order BBS       - 1:2330/100 - (517)263-0273 - 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ishop      - The Bushwacker BBS    - 1:3610/3   - (601)842-9255 - 14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owe         - Marauder's Hideaway   - 1:112/99   - (904)731-5373 - 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= v.32 / v.32b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= US Robotics H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= US Robotics HST/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= Has latest release for FREQ as "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sites have NEWLOG for FREQ, but the * denotes ones that are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OTHER PRODUCTS FROM TNT SOFTWARE ������������������������������������0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Top 15 Files - This is a complete re-write of Player's Choic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TOP15 written by David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supports Multi-node FILES.DIR listings,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 NOW! *     piled with TAG v2.6d's structures, an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lock-out" certain file boards from being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ants to see that "SEXMEUP.GIF" is the top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n your system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orts file sharing/record locking, and runs quite a b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OP15 and using quite a bit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it's final stages of Beta testing; expect it soon! It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other fine freeware product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NTACTING THE AUTHOR  ����������������������������������������������0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contact with Joe McElmeel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McElm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081 Ko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view, MI 48192-7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c@tiamat.umd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10@umdsun1.umd.umich.edu -or- ccm10@umdsun2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frequent the IRC under the handle "Infer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laxy BBS; (313)928-0522, Lincoln Park, MI. 14400 v.32bis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users can access the messages, files, and NewLog on the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Net 100:1313/501, CrossNet: 73:4100/12, SOGNet 91:7/4480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410/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cho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_BETA, FE_HELP, {COMMO}, TAG, TAGMULTI, TAG_DOORS, and S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ACKNOWLEDGEMENTS ����������������������������������������������������0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yself, for providing the docs, distribution of NewLog, and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Jeff Witt for thinking of the name "TNT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ichard Landskroener for starting NewLog a wh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avid Mitchell for letting us write under your old software 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your help in the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ul Williams for T.A.G. BBS, the record structures, and the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ve critcism at the Net 2410 meeting on how bad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your help with the Auto-Log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A FINAL NOTE ABOUT THE ERROR FILE �����������������������������������0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haven't noticed, NewLog writes to a file (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an it from) called "NEWLOG.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what you think is bug, please supply this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etup data files to me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text file that NewLog makes when there is an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-- feel free to delete it if you did something like typ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