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Logon features for Telegard 2.7/Renegade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By Aaron Tiensiv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ack Horizon - (616)-866-3717 - 14.4k v.32b/v.42b/H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doNet  1:228/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Net 616: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Net  6950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CNet   85:871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Net  19:228/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et  66: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arned! This works with Telegard 2.7, it hasn'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negade, but SHOULD work without much/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set of menus I put together after receiving compla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procedure took too long. I admit it probably was pretty anno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 baud, but the 14.4k users seem to 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GN.M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ual menu that does all the dirty work, it will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have configured it to do. (Scan messages, files,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as your "starting" menu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G, it's under the System configuration, "Miscellane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sysops will have to figure it ou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an be modified to do whatever you want, only be concern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required for the commands..  it relies on AR flags to be set or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NFG.MNU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fine this off of your main menu, so people can enable/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on and which features they want. (This was a tricky menu to constru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modify each menu to match your bbs setu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my main menu is named MAINS. I doubt many others have it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, so it'll have to be changed to whatever your main menu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nu setup uses these A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means on, off means off (really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utologon Enable/Dis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Scan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ca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ownload BlueWave (QWK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Upload BlueWave   (QWK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Play Barren Realms Elite        (We're accepting other BBS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Scan 1L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1LINER.ARJ, but modified to run only in 4DOS,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.EXE anymore, and is about 4 lines long. FAST! Keeps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ne file to save disk space [having 20 40-byte files is stupid]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released soon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View BR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View System Stats (Generated by ZLOGINFO.EXE by Tim Stri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View last few callers (prints USER.LOG, not sure RG creates this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can be modified to do essentially anything you want them t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what I have setup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intout of how the configuration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og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can New messages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Scan New files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/L BW packet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U/L BW packet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Play BRE    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Scan 1Liners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View BRE Scores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View System Stats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View last few callers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utoLogon toggle                   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6 is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9 is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5 is bright yel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so the menu might look a little odd if you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ssential that you understand how to manipulate AR flag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se menus to work right for you. I am always willing to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asily reached thru Netmail or Email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the FidoNet Renegade echo, so I can also receive message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he bad documentation, I'm a programmer, not a doc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